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15.06.2016 № </w:t>
      </w:r>
      <w:r>
        <w:rPr>
          <w:rFonts w:cs="Calibri" w:ascii="Calibri" w:hAnsi="Calibri"/>
          <w:sz w:val="28"/>
          <w:szCs w:val="28"/>
          <w:lang w:val="en-US"/>
        </w:rPr>
        <w:t>34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Вінницької області товарами за січень-квітень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-квітень 2016р. експорт товарів становив 239,9 млн.дол. США, імпорт – 94,2 млн.дол. Порівняно із січнем-квітнем  2015р. експорт скоротився на 12,3%</w:t>
      </w:r>
      <w:r>
        <w:rPr>
          <w:rFonts w:cs="Calibri" w:ascii="Calibri" w:hAnsi="Calibri"/>
          <w:sz w:val="26"/>
          <w:szCs w:val="26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 xml:space="preserve"> (на 33,7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дол.), а імпорт збільшився на 12,9% (на 10,8 млн.дол.). Позитивне сальдо становило 145,8 млн.дол. (за січень-квітень 2015р. позитивне – 190,2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724" w:dyaOrig="35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19.15pt;width:286.5pt;height:176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36855151" r:id="rId3"/>
        </w:object>
      </w: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55 (за січень-квітень 2015р. – 3,28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</w:t>
      </w:r>
      <w:r>
        <w:rPr>
          <w:rFonts w:cs="Calibri" w:ascii="Calibri" w:hAnsi="Calibri"/>
          <w:sz w:val="26"/>
          <w:szCs w:val="26"/>
        </w:rPr>
        <w:t xml:space="preserve">105 </w:t>
      </w:r>
      <w:r>
        <w:rPr>
          <w:rFonts w:cs="Calibri" w:ascii="Calibri" w:hAnsi="Calibri"/>
          <w:sz w:val="26"/>
          <w:szCs w:val="26"/>
          <w:lang w:val="uk-UA"/>
        </w:rPr>
        <w:t xml:space="preserve">країн світу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Китаю – 12,1%, Польщі – 10,1%, Індії – 9,8%,  Білорусі – 7,0%, Румунії – 5,4%, Туреччини – 5,3%, Нідерландів – 4,6%, Російської Федерації – 4,2%, Німеччини – 3,7% та Єгипту – 3,0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85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12.3pt;width:284.4pt;height:19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52088274" r:id="rId5"/>
        </w:object>
      </w:r>
      <w:r>
        <w:rPr>
          <w:rFonts w:cs="Calibri" w:ascii="Calibri" w:hAnsi="Calibri"/>
          <w:sz w:val="26"/>
          <w:szCs w:val="26"/>
          <w:lang w:val="uk-UA"/>
        </w:rPr>
        <w:t>Експорт товарів до країн Європейського Союзу становив 89,9 млн.дол., або 37,5% від загального обсягу експорту та збільшився порівняно із січнем-квітнем 2015р. на 11,5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9,1%, готові харчові продукти – 17,4%, продукти рослинного походження – 17,0% та деревина і вироби з деревини – 10,9%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7,2%, Німеччини – 10,3%, Польщі – 8,3%, Туреччини – 7,4%, Російської Федерації – 7,4%,  Румунії – 7,0%,  США – 5,7%, Італії – 5,2% та Іспанії – 5,1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46,3 млн.дол., або 49,2% від загального обсягу та збільшився проти січня-квітня 2015р. на 1,9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7,2% від обсягу вартості імпорту, машини, обладнання та механізми, електротехнічне обладнання – 16,3%, продукти рослинного походження – 9,4%, деревина і вироби з деревини та полімерні матеріали, пластмаси та вироби з них по – 8,5%, засоби наземного транспорту, літальні апарати, плавучі засоби – 8,3%, електричні машини – 8,2%, реактори ядерні, котли машини – 8,1%, текстильні матеріали та текстильні вироби – 7,8%, недорогоцінні метали та вироби з них – 6,1%, жири та олії тваринного або рослинного походження – 5,5%.</w:t>
      </w:r>
    </w:p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eastAsia="Calibri" w:cs="Calibri" w:ascii="Calibri" w:hAnsi="Calibri"/>
          <w:vertAlign w:val="superscript"/>
          <w:lang w:val="uk-UA"/>
        </w:rPr>
        <w:t xml:space="preserve">  </w:t>
      </w:r>
    </w:p>
    <w:p>
      <w:pPr>
        <w:pStyle w:val="TextBody"/>
        <w:rPr>
          <w:rFonts w:ascii="Calibri" w:hAnsi="Calibri" w:cs="Calibri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sz w:val="26"/>
          <w:szCs w:val="26"/>
          <w:vertAlign w:val="superscript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за січень-квітень 2016 року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-квітня 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січня-квітня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39945,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87,7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4191,0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45754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044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9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80,5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4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64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75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75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490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6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48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42,1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689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332,5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5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3357,1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66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66,5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49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9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4332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00,2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53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53,6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165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2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4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87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891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41,8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8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0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63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3403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92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4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2911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ран, Ісламська Республік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13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3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8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95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633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8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766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67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227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933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3,6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94,2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850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31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018,9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9074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236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838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12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05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09,3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008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3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57,8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8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50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04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8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04,6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56,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29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56,9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018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49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2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6,2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846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473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22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050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061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9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74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387,3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809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708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99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35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08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9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05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4221,8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812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4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409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95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0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2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2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22,8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151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8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927,5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6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23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3000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85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616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383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14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4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8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55,6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62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4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367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205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789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1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56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38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332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788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2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86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626,2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832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4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951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2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880,8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456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85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30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025,9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86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86,3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873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65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36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37,5</w:t>
            </w:r>
          </w:p>
        </w:tc>
      </w:tr>
      <w:tr>
        <w:trPr>
          <w:trHeight w:val="304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01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37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63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4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37,9</w:t>
            </w:r>
          </w:p>
        </w:tc>
      </w:tr>
      <w:tr>
        <w:trPr>
          <w:trHeight w:val="329" w:hRule="atLeast"/>
        </w:trPr>
        <w:tc>
          <w:tcPr>
            <w:tcW w:w="957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9459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0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551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907,9</w:t>
            </w:r>
          </w:p>
        </w:tc>
      </w:tr>
      <w:tr>
        <w:trPr>
          <w:trHeight w:val="298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8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38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39,4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 за січень-квітень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006"/>
        <w:gridCol w:w="1233"/>
        <w:gridCol w:w="1120"/>
        <w:gridCol w:w="1049"/>
        <w:gridCol w:w="119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-квітн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-квітн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39945,8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87,7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4191,0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815,8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49,7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6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0674,9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0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840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5738,6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,7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3716,0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9,1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193,7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1710,9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,4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645,4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143,6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47,4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747,1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7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174,8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69,7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7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002,0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6067,5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002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321,7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351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187,5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7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760,0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953,3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5395,4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2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320,9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663,8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32,4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8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731,6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32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5,2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9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795,4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77,8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80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27,0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13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20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51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6-06-15T14:08:00Z</dcterms:modified>
  <cp:revision>6</cp:revision>
  <dc:subject/>
  <dc:title/>
</cp:coreProperties>
</file>