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6.2016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341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</w:t>
      </w:r>
    </w:p>
    <w:p>
      <w:pPr>
        <w:pStyle w:val="TextBody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травні до квітня 2016 року знизилися на 0,1%, по Україні зросли на 0,1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1990621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13039345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до квіт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росли на 0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на 20,8% та 14,1%) подешевшали капуста та овочі, вирощені з їхнього насіння. Молоко стало дешевшим на 7,1%, яблука – на 7,0%, банани – на 6,0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яйця подорожчали на 9,5%, коренеплоди, цибуля та гриби – на 4,4%, картопля – на 4,1%, олія соняшникова – на 2,3%, м’</w:t>
      </w:r>
      <w:r>
        <w:rPr>
          <w:rFonts w:cs="Calibri" w:ascii="Calibri" w:hAnsi="Calibri"/>
          <w:sz w:val="26"/>
          <w:szCs w:val="26"/>
        </w:rPr>
        <w:t>ясо та м’ясопродукти – на 1,4%,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</w:rPr>
        <w:t>у т.ч.</w:t>
      </w:r>
      <w:r>
        <w:rPr>
          <w:rFonts w:cs="Calibri" w:ascii="Calibri" w:hAnsi="Calibri"/>
          <w:sz w:val="26"/>
          <w:szCs w:val="26"/>
          <w:lang w:val="uk-UA"/>
        </w:rPr>
        <w:t xml:space="preserve"> свинина стала дорожчою на 3,1%, птиця – на 2,1%), сало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росли в ціні на 3,8%, у т.ч. тютюнові   вироби – </w:t>
        <w:softHyphen/>
        <w:t xml:space="preserve"> на 5,0%, алкогольні напої –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Тарифи на житло, воду, електроенергію, газ та інші види палива знизились на 2,6%, у т.ч. вартість природного газу зменшилась на 4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транспорт в цілому на 3,5%, зумовлено, в основному, подорожчанням палива і мастил на 8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816501971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415150734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 w:ascii="Calibri" w:hAnsi="Calibri"/>
          <w:sz w:val="18"/>
          <w:szCs w:val="18"/>
          <w:lang w:val="uk-UA"/>
        </w:rPr>
        <w:object w:dxaOrig="937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6pt;height:333.6pt" filled="f" o:ole="">
            <v:imagedata r:id="rId12" o:title=""/>
          </v:shape>
          <o:OLEObject Type="Embed" ProgID="" ShapeID="ole_rId11" DrawAspect="Content" ObjectID="_770889256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С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1:00Z</dcterms:created>
  <dc:creator>user</dc:creator>
  <dc:description/>
  <cp:keywords/>
  <dc:language>en-US</dc:language>
  <cp:lastModifiedBy>T.Bogdan</cp:lastModifiedBy>
  <cp:lastPrinted>2016-06-09T11:13:00Z</cp:lastPrinted>
  <dcterms:modified xsi:type="dcterms:W3CDTF">2016-06-10T06:38:00Z</dcterms:modified>
  <cp:revision>16</cp:revision>
  <dc:subject/>
  <dc:title/>
</cp:coreProperties>
</file>