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398"/>
        <w:gridCol w:w="1712"/>
        <w:gridCol w:w="4610"/>
        <w:gridCol w:w="14"/>
      </w:tblGrid>
      <w:tr>
        <w:trPr>
          <w:trHeight w:val="113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</w:rPr>
            </w:r>
          </w:p>
        </w:tc>
        <w:tc>
          <w:tcPr>
            <w:tcW w:w="33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</w:rPr>
            </w:r>
          </w:p>
        </w:tc>
        <w:tc>
          <w:tcPr>
            <w:tcW w:w="33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/>
            <w:shd w:fill="0066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gridSpan w:val="2"/>
            <w:tcBorders/>
            <w:shd w:fill="0066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339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297" w:hRule="atLeast"/>
        </w:trPr>
        <w:tc>
          <w:tcPr>
            <w:tcW w:w="52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0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1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р. №333</w:t>
              <w:tab/>
            </w:r>
          </w:p>
        </w:tc>
        <w:tc>
          <w:tcPr>
            <w:tcW w:w="46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, відпрацьований час та середньомісячна заробітна плата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по містах і районах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6 року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992"/>
        <w:gridCol w:w="1393"/>
        <w:gridCol w:w="1726"/>
      </w:tblGrid>
      <w:tr>
        <w:trPr>
          <w:trHeight w:val="41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uk-UA"/>
              </w:rPr>
              <w:t xml:space="preserve">Середньо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uk-UA"/>
              </w:rPr>
              <w:t>гр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uk-UA"/>
              </w:rPr>
              <w:t>середнього рівня по регіон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  <w:t xml:space="preserve">січня-березня 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  <w:t>2015 ро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інниц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.Він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5</w:t>
            </w:r>
            <w:r>
              <w:rPr>
                <w:rFonts w:cs="Calibri" w:ascii="Calibri" w:hAnsi="Calibri"/>
                <w:bCs/>
                <w:sz w:val="18"/>
                <w:szCs w:val="18"/>
                <w:lang w:val="en-US"/>
              </w:rPr>
              <w:t>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1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4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.Жмер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1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4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.Козя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3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.Лади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5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.Могилів-Под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5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.Хмі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8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йо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ар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3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ершад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7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7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7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Вінниц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9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айс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8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7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Жмерин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Іллінец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6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Калинів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9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1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Козятин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7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Крижопіль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6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8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9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иповец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6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ітин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5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огилів-Поділь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8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4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9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емирів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3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9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ратів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5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іщ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огребищен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еплиц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ив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омашпіль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ростянец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3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ульч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5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6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Хмі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3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Чернівец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5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Чечельниц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Шаргород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5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Ямпіль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6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5,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</w:t>
        <w:tab/>
        <w:t xml:space="preserve">                      С.Н.Ігнато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Довідки за телефоном: (0432) 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ous.vin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sz w:val="24"/>
      <w:lang w:val="ru-RU" w:bidi="ar-SA"/>
    </w:rPr>
  </w:style>
  <w:style w:type="character" w:styleId="23">
    <w:name w:val=" Знак Знак23"/>
    <w:qFormat/>
    <w:rPr>
      <w:sz w:val="28"/>
      <w:lang w:val="uk-UA" w:bidi="ar-SA"/>
    </w:rPr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5:00Z</dcterms:created>
  <dc:creator>V.Sadovenko</dc:creator>
  <dc:description/>
  <cp:keywords/>
  <dc:language>en-US</dc:language>
  <cp:lastModifiedBy>T.Bogdan</cp:lastModifiedBy>
  <cp:lastPrinted>2013-08-16T10:54:00Z</cp:lastPrinted>
  <dcterms:modified xsi:type="dcterms:W3CDTF">2016-06-03T08:35:00Z</dcterms:modified>
  <cp:revision>3</cp:revision>
  <dc:subject/>
  <dc:title/>
</cp:coreProperties>
</file>