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332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</w:t>
        <w:softHyphen/>
        <w:softHyphen/>
        <w:softHyphen/>
        <w:softHyphen/>
        <w:t>квітні 2016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108"/>
        <w:gridCol w:w="1666"/>
        <w:gridCol w:w="1629"/>
      </w:tblGrid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11799,0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97947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3107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54840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0,7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7063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24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297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874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817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962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263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481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30884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967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04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6-06-02T13:5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