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b/>
          <w:sz w:val="26"/>
          <w:szCs w:val="26"/>
          <w:lang w:val="uk-UA"/>
        </w:rPr>
        <w:t>Мережа роздрібної торгівлі Вінницької області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на 1 січня 2016 року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851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1 січня 2016 року у складі підприємств (юридичних осіб), що здійснювали діяльність із роздрібної торгівлі налічувалось 1559 магазинів, 113 кіосків та 273 автозаправних станції.</w:t>
      </w:r>
    </w:p>
    <w:p>
      <w:pPr>
        <w:pStyle w:val="Normal"/>
        <w:ind w:firstLine="709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пеціалізація об</w:t>
      </w:r>
      <w:r>
        <w:rPr>
          <w:rFonts w:cs="Calibri" w:ascii="Calibri" w:hAnsi="Calibri"/>
          <w:sz w:val="26"/>
          <w:szCs w:val="26"/>
        </w:rPr>
        <w:t>’</w:t>
      </w:r>
      <w:r>
        <w:rPr>
          <w:rFonts w:cs="Calibri" w:ascii="Calibri" w:hAnsi="Calibri"/>
          <w:sz w:val="26"/>
          <w:szCs w:val="26"/>
          <w:lang w:val="uk-UA"/>
        </w:rPr>
        <w:t>єктів роздрібної торгівлі характеризується такими даними: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803"/>
        <w:gridCol w:w="2877"/>
      </w:tblGrid>
      <w:tr>
        <w:trPr>
          <w:trHeight w:val="429" w:hRule="atLeast"/>
        </w:trPr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9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іючих об’єктів, од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ргова площ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газинів,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Магазини – усього</w:t>
            </w:r>
          </w:p>
        </w:tc>
        <w:tc>
          <w:tcPr>
            <w:tcW w:w="18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59</w:t>
            </w:r>
          </w:p>
        </w:tc>
        <w:tc>
          <w:tcPr>
            <w:tcW w:w="2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8814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овольчі магазини 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5</w:t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227</w:t>
            </w:r>
          </w:p>
        </w:tc>
      </w:tr>
      <w:tr>
        <w:trPr>
          <w:trHeight w:val="227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універсальним асортиментом товарів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8</w:t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811</w:t>
            </w:r>
          </w:p>
        </w:tc>
      </w:tr>
      <w:tr>
        <w:trPr>
          <w:trHeight w:val="113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ind w:left="425" w:right="-108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 торговою площею:</w:t>
            </w:r>
          </w:p>
          <w:p>
            <w:pPr>
              <w:pStyle w:val="Normal"/>
              <w:spacing w:lineRule="exact" w:line="240"/>
              <w:ind w:left="425" w:right="-108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 2500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і більше 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54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ind w:left="425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 400 до 2499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</w:t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616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ind w:left="425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 120 до 399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</w:t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630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пеціалізовані продовольчі магазини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</w:t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16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ind w:left="425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із торговою площею від 120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</w:t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05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епродовольчі магазини 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4</w:t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587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універсальним асортиментом товарів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</w:t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445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ind w:left="425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із торговою площею:</w:t>
            </w:r>
          </w:p>
          <w:p>
            <w:pPr>
              <w:pStyle w:val="Normal"/>
              <w:spacing w:lineRule="exact" w:line="240"/>
              <w:ind w:left="425" w:right="-108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 2500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і більше 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104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ind w:left="425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 1000 до 2499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ind w:left="425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120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  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5</w:t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75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пеціалізовані непродовольчі магазини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ind w:left="425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із торговою площею:</w:t>
            </w:r>
          </w:p>
          <w:p>
            <w:pPr>
              <w:pStyle w:val="Normal"/>
              <w:spacing w:lineRule="exact" w:line="240"/>
              <w:ind w:left="425" w:right="-108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 2500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і більше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ind w:left="425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1000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0</w:t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158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аптеки та аптечні пункти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5</w:t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581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ind w:right="-108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б’єкти торгівлі напівстаціонарні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86</w:t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×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оски роздрібної торгівлі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</w:t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×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заправні станції, вкл. АГНКС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3</w:t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×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ind w:right="-108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б’єкти торгівлі поза магазинами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86</w:t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×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exact" w:line="240"/>
              <w:ind w:left="142" w:right="-108" w:hanging="0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exact" w:line="240"/>
              <w:ind w:left="142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exact" w:line="240"/>
              <w:ind w:left="142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851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роти 2014 року загальна кількість магазинів у цілому по області зросла на 0,7%, у т.ч. у містах та поселеннях міського типу збільшилась – на 10,5%, у сільській  місцевості зменшилась на 7,9% і становила 802 та 757 магазинів відповідно.</w:t>
      </w:r>
    </w:p>
    <w:p>
      <w:pPr>
        <w:pStyle w:val="Normal"/>
        <w:ind w:firstLine="851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Торгова площа магазинів проти попереднього року зросла на 3,4% і на початок 2016 року становила 209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. При цьому у містах та поселеннях міського типу вона збільшилась на 5,6% і склала 132,5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 у сільській місцевості залишилась майже без змін і становила 76,3 тис. 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.</w:t>
      </w:r>
    </w:p>
    <w:p>
      <w:pPr>
        <w:pStyle w:val="Normal"/>
        <w:ind w:firstLine="851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Мережа напівстаціонарних об’єктів роздрібної торгівлі протягом 2015 року в цілому по області зменшилась на 8,3% і становила на 1 січня 2016 року 386 одиниць. У містах та поселеннях міського типу їхня кількість скоротилась на 6,7% і становила 210 одиниць, у сільській місцевості – на 10,2% і налічувала 176 одиниць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2"/>
        <w:rPr/>
      </w:pPr>
      <w:r>
        <w:rPr>
          <w:rFonts w:cs="Calibri" w:ascii="Calibri" w:hAnsi="Calibri"/>
          <w:sz w:val="26"/>
          <w:szCs w:val="26"/>
        </w:rPr>
        <w:t>Начальник                                                                                                                       С. Ігнатов</w:t>
      </w:r>
      <w:r>
        <w:rPr/>
        <w:t xml:space="preserve">                                            </w:t>
      </w:r>
    </w:p>
    <w:p>
      <w:pPr>
        <w:pStyle w:val="Heading2"/>
        <w:rPr>
          <w:rFonts w:ascii="Calibri" w:hAnsi="Calibri" w:eastAsia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                                  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utlineLvl w:val="3"/>
        <w:rPr/>
      </w:pPr>
      <w:r>
        <w:rPr>
          <w:rFonts w:cs="Calibri" w:ascii="Calibri" w:hAnsi="Calibri"/>
        </w:rPr>
        <w:t>Довідка: тел. (0432)</w:t>
      </w:r>
      <w:r>
        <w:rPr>
          <w:rFonts w:cs="Calibri" w:ascii="Calibri" w:hAnsi="Calibri"/>
          <w:lang w:val="uk-UA"/>
        </w:rPr>
        <w:t xml:space="preserve"> 52 57 75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</w:t>
      </w:r>
      <w:r>
        <w:rPr>
          <w:rFonts w:cs="Calibri" w:ascii="Calibri" w:hAnsi="Calibri"/>
          <w:u w:val="single"/>
        </w:rPr>
        <w:t xml:space="preserve"> </w:t>
      </w:r>
      <w:r>
        <w:rPr>
          <w:rFonts w:cs="Calibri" w:ascii="Calibri" w:hAnsi="Calibri"/>
          <w:color w:val="0000FF"/>
          <w:u w:val="single"/>
        </w:rPr>
        <w:t>http://www.</w:t>
      </w:r>
      <w:hyperlink r:id="rId3"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vn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6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4:17:00Z</dcterms:created>
  <dc:creator>WS0011</dc:creator>
  <dc:description/>
  <cp:keywords/>
  <dc:language>en-US</dc:language>
  <cp:lastModifiedBy>T.Bogdan</cp:lastModifiedBy>
  <cp:lastPrinted>2016-05-26T14:12:00Z</cp:lastPrinted>
  <dcterms:modified xsi:type="dcterms:W3CDTF">2016-05-26T14:17:00Z</dcterms:modified>
  <cp:revision>2</cp:revision>
  <dc:subject/>
  <dc:title>Eks--torg</dc:title>
</cp:coreProperties>
</file>