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5.2016 № 288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регіон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квіт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uk-UA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квітні 2016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 xml:space="preserve">7636,5 млн.ткм, або 89,1% від обсягу січня–квітня  2015р. Вантажооборот залізничного транспорту зменшився на 11,4%, а автомобільного транспорту – збільшився на </w:t>
      </w:r>
      <w:r>
        <w:rPr>
          <w:rFonts w:cs="Calibri" w:ascii="Calibri" w:hAnsi="Calibri"/>
          <w:sz w:val="26"/>
          <w:szCs w:val="26"/>
          <w:lang w:val="ru-RU"/>
        </w:rPr>
        <w:t>3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sz w:val="28"/>
          <w:szCs w:val="28"/>
        </w:rPr>
        <w:tab/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5986,6 тис.т вантажів, що на 3,6% менше, ніж у січні–квітні 2015р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9083" w:dyaOrig="50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7.2pt;width:454pt;height:252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961544" r:id="rId4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вантажів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квітня  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квітня  2015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636,5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86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25,1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7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,4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8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ідправлення вантажів залізничним транспортом порівняно з січнем–квітнем  2015р. зменшилися на 6,5%. В той же час порівняно з січнем–квітнем  2015р. відбулось збільшення по окремих видах вантажів, у т.ч. кам’яного вугілля </w:t>
      </w:r>
      <w:r>
        <w:rPr>
          <w:rFonts w:cs="Calibri" w:ascii="Calibri" w:hAnsi="Calibri"/>
          <w:sz w:val="26"/>
          <w:szCs w:val="26"/>
        </w:rPr>
        <w:br/>
      </w:r>
      <w:r>
        <w:rPr>
          <w:rFonts w:cs="Calibri" w:ascii="Calibri" w:hAnsi="Calibri"/>
          <w:sz w:val="26"/>
          <w:szCs w:val="26"/>
          <w:lang w:val="uk-UA"/>
        </w:rPr>
        <w:t>(у 16,5 раза), чорних металів (у 2,5 раза) хімічних і мінеральних добрив (у 1,6 раза), цементу (на 24,6%), нафти і нафтопродуктів (на 6,3%)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лісових вантажів (на 3,6%)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квітні 2016р. перевезено 1408,8 тис.т вантажів, що на 7,3% більше обсягу перевезень вантажів у січні–квітні 2015р., виконано вантажооборот в обсязі 311,4 млн.ткм, який збільшився на 3,3%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квітні 2016р. становив 2276,5 млн.пас.км і збільшився на 4,6% порівняно з пасажирською роботою, яка виконана у січні–квітні минулого року. 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object w:dxaOrig="9083" w:dyaOrig="66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23.75pt;width:453.55pt;height:330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344706" r:id="rId6"/>
        </w:object>
      </w:r>
      <w:r>
        <w:rPr>
          <w:rFonts w:cs="Calibri" w:ascii="Calibri" w:hAnsi="Calibri"/>
          <w:sz w:val="26"/>
          <w:szCs w:val="26"/>
        </w:rPr>
        <w:t>(наростаючим підсумком у % до відповідного періоду попереднього року)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У січні–квітні 2016р. пасажирським транспортом перевезено 84,5 млн. пасажирів, що на 1,0% менше, ніж у січні–квітні 2015р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2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(відправлено) пасажирів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квітня 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квітня  201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6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50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5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0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3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2"/>
        <w:spacing w:before="0" w:after="0"/>
        <w:ind w:left="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>Залізничним транспортом у січні–квітні 2016р. відправлено 8,8 млн. пасажирів. Пасажирооборот становив 1650,0 млн.пас.км.</w:t>
      </w:r>
    </w:p>
    <w:p>
      <w:pPr>
        <w:pStyle w:val="32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27,3 млн. пасажирів, що становить 95,2% до січня–квітня  2015р. Перевезення пасажирів автотранспортом фізичних осіб-підприємців становили 16,7 млн. пасажирів. 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квітні 2016р. міським електротранспортом перевезено 48,4 млн. пасажирів, у т.ч. тролейбусним транспортом – 26,8 млн. пасажирів, трамвайним – </w:t>
        <w:br/>
        <w:t xml:space="preserve">21,6 млн. Обсяги виконаного пасажирообороту становили відповідно 107,2 та </w:t>
        <w:br/>
        <w:t>88,7 млн.пас.км. У порівнянні з січнем–квітнем  2015р. загальна кількість перевезених пасажирів електротранспортом збільшилась на 1,2%, а пасажирооборот залишився майже на тому ж рівні.</w:t>
      </w:r>
    </w:p>
    <w:p>
      <w:pPr>
        <w:pStyle w:val="32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</w:r>
      <w:r>
        <w:rPr>
          <w:rFonts w:cs="Calibri" w:ascii="Calibri" w:hAnsi="Calibri"/>
          <w:sz w:val="26"/>
          <w:szCs w:val="26"/>
        </w:rPr>
        <w:t xml:space="preserve"> </w:t>
        <w:tab/>
        <w:tab/>
        <w:t xml:space="preserve">        </w:t>
        <w:tab/>
        <w:tab/>
        <w:t xml:space="preserve">             </w:t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 xml:space="preserve">С. </w:t>
      </w:r>
      <w:r>
        <w:rPr>
          <w:rFonts w:cs="Calibri" w:ascii="Calibri" w:hAnsi="Calibri"/>
          <w:sz w:val="26"/>
          <w:szCs w:val="26"/>
          <w:lang w:val="uk-UA"/>
        </w:rPr>
        <w:t>Ігнатов</w:t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ru-RU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ru-RU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ru-RU"/>
        </w:rPr>
      </w:pPr>
      <w:r>
        <w:rPr>
          <w:rFonts w:cs="Calibri" w:ascii="Calibri" w:hAnsi="Calibri"/>
          <w:b/>
          <w:color w:val="000000"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  <w:lang w:val="ru-RU"/>
        </w:rPr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</w:t>
      </w:r>
      <w:r>
        <w:rPr>
          <w:rFonts w:cs="Calibri" w:ascii="Calibri" w:hAnsi="Calibri"/>
          <w:b w:val="false"/>
          <w:sz w:val="20"/>
          <w:lang w:val="ru-RU"/>
        </w:rPr>
        <w:t>2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</w:rPr>
        <w:t>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8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9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kern w:val="2"/>
      <w:sz w:val="28"/>
    </w:rPr>
  </w:style>
  <w:style w:type="character" w:styleId="1">
    <w:name w:val=" Знак Знак1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mailto:vinstat@vn.ukrstat.gov.ua" TargetMode="External"/><Relationship Id="rId9" Type="http://schemas.openxmlformats.org/officeDocument/2006/relationships/hyperlink" Target="http://www.vn.ukrstat.gov.ua/index.php/statistical-information.html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29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6-05-23T14:2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