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8.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2016 № 275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Прийняття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березні  2016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–березні 2016р. в області прийнято в експлуатацію 43,5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агальної пл</w:t>
        <w:softHyphen/>
        <w:t>ощі житла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бсяг прийнятого в експлуатацію житла у січні–березні 2016р. порівняно з січнем–березнем 2015р. зменшився на 18,4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лід зазначити, що 74,2% загального обсягу житла прийнято в експлуатацію в одноквартирних будинках,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5,8% – у будинках із двома й більше квартирами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8"/>
          <w:szCs w:val="8"/>
          <w:lang w:val="uk-UA"/>
        </w:rPr>
      </w:pPr>
      <w:r>
        <w:rPr>
          <w:rFonts w:cs="Calibri" w:ascii="Calibri" w:hAnsi="Calibri"/>
          <w:color w:val="FF0000"/>
          <w:sz w:val="8"/>
          <w:szCs w:val="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>Структура прийнятої в експлуатацію загальної площі житл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Calibri" w:hAnsi="Calibri"/>
          <w:b/>
          <w:color w:val="000000"/>
          <w:sz w:val="24"/>
          <w:szCs w:val="24"/>
          <w:lang w:val="uk-UA"/>
        </w:rPr>
        <w:t>за місцем будівництва у січні–березн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i/>
          <w:color w:val="000000"/>
          <w:sz w:val="22"/>
          <w:szCs w:val="22"/>
          <w:lang w:val="uk-UA"/>
        </w:rPr>
        <w:t>(у %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420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2pt;height:190.05pt" filled="f" o:ole="">
            <v:imagedata r:id="rId4" o:title=""/>
          </v:shape>
          <o:OLEObject Type="Embed" ProgID="" ShapeID="ole_rId3" DrawAspect="Content" ObjectID="_1244142759" r:id="rId3"/>
        </w:objec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  <w:r>
        <w:br w:type="page"/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гальна площа прийнятого в експлуатацію житла у міських поселеннях становила 30,4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у сільській місцевості – 13,1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 Обсяги прийнятого в експлуатацію житла в сільській місцевості порівняно з січнем</w:t>
        <w:softHyphen/>
        <w:t>–березнем 2015р. зменшились на 12,7%.</w:t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березні 2016р. обсяги прийнятого в експлуатацію житла зросли                  у 15 регіонах області. Найбільше (у 5,9 раза) зросли обсяги прийнятого в експлуатацію житла у Теплицькому районі, в м.Могилів-Подільському – у 4,1 раза, в м.Хмільнику –                   у 2,6 раза, в Ямпільському  районі – 2,2 раза, в Літинському районі – 2,1 раза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35,2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Ще у 6 регіонах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(м.Хмільнику, м.Жмеринці, Вінницькому,</w:t>
      </w:r>
      <w:r>
        <w:rPr/>
        <w:t xml:space="preserve"> </w:t>
      </w:r>
      <w:r>
        <w:rPr>
          <w:rFonts w:cs="Calibri" w:ascii="Calibri" w:hAnsi="Calibri"/>
          <w:sz w:val="26"/>
          <w:szCs w:val="26"/>
        </w:rPr>
        <w:t>Калинівському, Барському, Іллінецькому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Гайсинськом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а Літинському районах) прийнято в експлуатацію 43,9% загального обс</w:t>
        <w:softHyphen/>
        <w:t>ягу житла.</w:t>
      </w:r>
    </w:p>
    <w:p>
      <w:pPr>
        <w:pStyle w:val="21"/>
        <w:widowControl w:val="false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За рахунок коштів державного бюджету</w:t>
      </w:r>
      <w:r>
        <w:rPr/>
        <w:t xml:space="preserve"> 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 xml:space="preserve"> січні–березні 2016р. 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314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7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міських поселеннях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сільській місцевост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4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у січні–березні 2016р. в області прийнято в експлуатацію дачні та садові будинки загальною площею 4,6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що порівняно з січнем–березнем 2015р. більше на 12,5%.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</w:t>
      </w:r>
      <w:r>
        <w:rPr>
          <w:rFonts w:cs="Calibri" w:ascii="Calibri" w:hAnsi="Calibri"/>
          <w:sz w:val="20"/>
          <w:lang w:val="uk-UA"/>
        </w:rPr>
        <w:t>а:</w:t>
      </w:r>
      <w:r>
        <w:rPr>
          <w:rFonts w:cs="Calibri" w:ascii="Calibri" w:hAnsi="Calibri"/>
          <w:sz w:val="20"/>
        </w:rPr>
        <w:t xml:space="preserve"> за тел</w:t>
      </w:r>
      <w:r>
        <w:rPr>
          <w:rFonts w:cs="Calibri" w:ascii="Calibri" w:hAnsi="Calibri"/>
          <w:sz w:val="20"/>
          <w:lang w:val="uk-UA"/>
        </w:rPr>
        <w:t>.</w:t>
      </w:r>
      <w:r>
        <w:rPr>
          <w:rFonts w:cs="Calibri" w:ascii="Calibri" w:hAnsi="Calibri"/>
          <w:sz w:val="20"/>
        </w:rPr>
        <w:t xml:space="preserve"> (0432) 52 57 6</w:t>
      </w:r>
      <w:r>
        <w:rPr>
          <w:rFonts w:cs="Calibri" w:ascii="Calibri" w:hAnsi="Calibri"/>
          <w:sz w:val="20"/>
          <w:lang w:val="uk-UA"/>
        </w:rPr>
        <w:t>2</w:t>
      </w:r>
      <w:r>
        <w:rPr>
          <w:rFonts w:cs="Calibri" w:ascii="Calibri" w:hAnsi="Calibri"/>
          <w:sz w:val="20"/>
        </w:rPr>
        <w:t xml:space="preserve">; 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ийняття в експлуатацію житла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260"/>
        <w:gridCol w:w="1080"/>
        <w:gridCol w:w="1080"/>
        <w:gridCol w:w="1080"/>
      </w:tblGrid>
      <w:tr>
        <w:trPr>
          <w:trHeight w:val="44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 201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522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394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3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7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3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3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8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6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2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3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1:00Z</dcterms:created>
  <dc:creator>O.Shevchenkoo</dc:creator>
  <dc:description/>
  <cp:keywords/>
  <dc:language>en-US</dc:language>
  <cp:lastModifiedBy>T.Bogdan</cp:lastModifiedBy>
  <cp:lastPrinted>2016-05-18T12:31:00Z</cp:lastPrinted>
  <dcterms:modified xsi:type="dcterms:W3CDTF">2016-05-18T13:05:00Z</dcterms:modified>
  <cp:revision>250</cp:revision>
  <dc:subject/>
  <dc:title/>
</cp:coreProperties>
</file>