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272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Вінницької області товарами у І квартал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І кварталі 2016р. експорт товарів становив 176,0 млн.дол. США, імпорт –</w:t>
        <w:br/>
        <w:t xml:space="preserve"> 64,4 млн.дол. Порівняно із І кварталом 2015р. експорт скоротився на 8,8%</w:t>
        <w:br/>
        <w:t>(на 17,0 млн.дол.), а імпорт збільшився на 5,4% (на 3,3 млн.дол.). Позитивне сальдо становило 111,6 млн.дол. (у І кварталі 2015р. позитивне – 131,9 млн.дол.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склав 2,73 (у І кварталі 2015р. – 3,16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овнішньоторговельні операції проводились із партнерами із 98 країн світу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80" w:dyaOrig="3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2.15pt;width:278.95pt;height:153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07477448" r:id="rId3"/>
        </w:object>
      </w:r>
      <w:r>
        <w:rPr>
          <w:rFonts w:cs="Calibri" w:ascii="Calibri" w:hAnsi="Calibri"/>
          <w:sz w:val="26"/>
          <w:szCs w:val="26"/>
          <w:lang w:val="uk-UA"/>
        </w:rPr>
        <w:t>Серед країн-партнерів найбільше експортувалися товари до Китаю – 13,2%, Індії – 12,3%, Польщі – 9,6%, Білорусі – 7,0%, Румунії – 6,5%, Туреччини – 4,7%, Російської Федерації – 4,0%, Нідерландів – 3,7%, Італії – 3,4% та Німеччини – 3,2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20" w:dyaOrig="32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36.35pt;width:275.7pt;height:161.7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41903220" r:id="rId5"/>
        </w:object>
      </w:r>
      <w:r>
        <w:rPr>
          <w:rFonts w:cs="Calibri" w:ascii="Calibri" w:hAnsi="Calibri"/>
          <w:sz w:val="26"/>
          <w:szCs w:val="26"/>
          <w:lang w:val="uk-UA"/>
        </w:rPr>
        <w:t>Експорт товарів до країн Європейського Союзу становив 67,1 млн.дол., або 38,1% від загального обсягу експорту та збільшився порівняно із І кварталом 2015р. на 12,2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Основу товарної структури експорту складали жири та олії тваринного або рослинного походження – 40,6%, готові харчові продукти – 18,0%, продукти рослинного походження – 16,5% та деревина і вироби з деревини – 10,9%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і імпортні поставки товарів надходили з Китаю – 13,4%, Німеччини – 10,1%, Туреччини – 8,8%, Польщі – 8,2%, Румунії – 7,4%, Російської Федерації – 7,1%, Іспанії – 6,2%, США – 6,1% та Італії – 5,4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мпорт товарів із країн Європейського Союзу становив 32,1 млн.дол., або 49,9% від загального обсягу та зменшився проти І кварталу 2015р. на 1,5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дукція хімічної та пов’язаних з нею галузей промисловості складала 17,5% від обсягу вартості імпорту, продукти рослинного походження – 11,8%, машини, обладнання та механізми, електротехнічне обладнання – 9,8%, деревина і вироби з деревини – 9,1%, засоби наземного транспорту, літальні апарати, плавучі засоби – 8,7%, полімерні матеріали, пластмаси та вироби з них – 8,1%, текстильні матеріали та текстильні вироби – 8,0%, жири та олії тваринного або рослинного походження – 6,7%, недорогоцінні метали та вироби з них – 6,4%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Дані можуть бути уточнені відповідно до щомісячних змін </w:t>
      </w:r>
      <w:r>
        <w:rPr>
          <w:rFonts w:cs="Calibri" w:ascii="Calibri" w:hAnsi="Calibri"/>
          <w:lang w:val="uk-UA"/>
        </w:rPr>
        <w:t>у митних деклараціях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</w:t>
      </w:r>
      <w:r>
        <w:rPr>
          <w:rFonts w:cs="Calibri" w:ascii="Calibri" w:hAnsi="Calibri"/>
          <w:sz w:val="26"/>
          <w:szCs w:val="26"/>
        </w:rPr>
        <w:t xml:space="preserve"> </w:t>
        <w:tab/>
        <w:t xml:space="preserve">        </w:t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</w:t>
      </w:r>
      <w:r>
        <w:rPr>
          <w:rFonts w:cs="Calibri" w:ascii="Calibri" w:hAnsi="Calibri"/>
          <w:sz w:val="26"/>
          <w:szCs w:val="26"/>
        </w:rPr>
        <w:t xml:space="preserve">С.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7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en-US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І квартал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267"/>
        <w:gridCol w:w="1560"/>
        <w:gridCol w:w="1411"/>
        <w:gridCol w:w="1488"/>
        <w:gridCol w:w="1027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 кварталу 20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 кварталу 20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75980,8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1,2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4361,3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1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1619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51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53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3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98,1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64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0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64,1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анґладеш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9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5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ельґ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09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2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36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2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73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259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30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7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729,9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18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7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18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00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593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60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Ефіоп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53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53,6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76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5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1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5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25,2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59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0,7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604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1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3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3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191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ран, Ісламська Республік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72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4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54,8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69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07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4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2,1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24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96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27,4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17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27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0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0,1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171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5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604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566,9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65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8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62,3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11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4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6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66,1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0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8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0,3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70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55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70,1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олдова, Республік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25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2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8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22,7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78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4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5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438,2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577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20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943,2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Об’єднані Арабські Емірат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79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4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5,7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 xml:space="preserve">Палестина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4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8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4,8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961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6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09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52,4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95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6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58,2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078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600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1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77,8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404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9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45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5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59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50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40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0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3089,9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89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58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1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5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68,0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44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5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39,7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220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6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86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9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34,6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95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0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20,9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99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93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0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0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95,5</w:t>
            </w:r>
          </w:p>
        </w:tc>
      </w:tr>
      <w:tr>
        <w:trPr/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37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5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1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5,9</w:t>
            </w:r>
          </w:p>
        </w:tc>
      </w:tr>
      <w:tr>
        <w:trPr>
          <w:trHeight w:val="475" w:hRule="atLeast"/>
        </w:trPr>
        <w:tc>
          <w:tcPr>
            <w:tcW w:w="95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Style w:val="105pt"/>
                <w:color w:val="000000"/>
                <w:sz w:val="22"/>
                <w:szCs w:val="22"/>
                <w:u w:val="single"/>
              </w:rPr>
              <w:t>Довідково: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СНД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495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298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1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196,9</w:t>
            </w:r>
          </w:p>
        </w:tc>
      </w:tr>
      <w:tr>
        <w:trPr>
          <w:trHeight w:val="298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67113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3213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34974,8</w:t>
            </w:r>
          </w:p>
        </w:tc>
      </w:tr>
    </w:tbl>
    <w:p>
      <w:pPr>
        <w:pStyle w:val="Style16"/>
        <w:shd w:fill="auto" w:val="clear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Додаток 2</w:t>
      </w:r>
    </w:p>
    <w:p>
      <w:pPr>
        <w:pStyle w:val="Style16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оварна структура зовнішньої торгівлі у І кварталі 2016 року</w:t>
      </w:r>
    </w:p>
    <w:p>
      <w:pPr>
        <w:pStyle w:val="Style16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119"/>
        <w:gridCol w:w="1120"/>
        <w:gridCol w:w="1120"/>
        <w:gridCol w:w="1119"/>
        <w:gridCol w:w="1120"/>
        <w:gridCol w:w="1120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 кварталу 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 кварталу 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75980,8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1,2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4361,3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 Живі тварини; продукти тваринного походже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9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1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. Продукти 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99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60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 зернові культу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38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I. Жири  та олії тваринного або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408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3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. Готові харчові продукт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709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1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0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3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. Продукція хімічної та   пов’язаних з нею галузей промисловост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6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26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17"/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VII. </w:t>
            </w:r>
            <w:r>
              <w:rPr>
                <w:rFonts w:cs="Times New Roman" w:ascii="Calibri" w:hAnsi="Calibri"/>
                <w:bCs/>
                <w:sz w:val="22"/>
                <w:szCs w:val="22"/>
                <w:lang w:val="uk-UA"/>
              </w:rPr>
              <w:t>Полімерні матеріали, пластмаси та вироби з них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9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. Деревина і вироби з  дерев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160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85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екстильні матеріали та текстильні вироб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71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2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XV. Недорогоцінні метали та вироби  з них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95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9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VI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3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9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 реактори ядерні, котли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29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4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5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 електричні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4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1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. Різні промислові това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8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lang w:val="uk-UA"/>
        </w:rPr>
        <w:t>_______________</w:t>
      </w:r>
      <w:r>
        <w:rPr>
          <w:lang w:val="en-US"/>
        </w:rPr>
        <w:t>_</w:t>
      </w:r>
    </w:p>
    <w:p>
      <w:pPr>
        <w:pStyle w:val="Style16"/>
        <w:shd w:fill="auto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  <w:lang w:val="uk-UA"/>
        </w:rPr>
        <w:t>В окремих випадках</w:t>
      </w:r>
      <w:r>
        <w:rPr>
          <w:rFonts w:cs="Calibri" w:ascii="Calibri" w:hAnsi="Calibri"/>
        </w:rPr>
        <w:t xml:space="preserve"> незначне відхилення між підсумками та сумою складових пояснюється округленням даних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6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n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7:00Z</dcterms:created>
  <dc:creator>I.Asauluk</dc:creator>
  <dc:description/>
  <cp:keywords/>
  <dc:language>en-US</dc:language>
  <cp:lastModifiedBy>T.Bogdan</cp:lastModifiedBy>
  <cp:lastPrinted>2016-04-13T09:20:00Z</cp:lastPrinted>
  <dcterms:modified xsi:type="dcterms:W3CDTF">2016-05-17T13:08:00Z</dcterms:modified>
  <cp:revision>4</cp:revision>
  <dc:subject/>
  <dc:title/>
</cp:coreProperties>
</file>