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4.2016 № 222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берез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5615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 млн.ткм, або 87,1% від обсягу січня–березня 2015р. Вантажооборот залізничного транспорту зменшився на 13,4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,0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427</w:t>
      </w:r>
      <w:r>
        <w:rPr>
          <w:rFonts w:cs="Calibri" w:ascii="Calibri" w:hAnsi="Calibri"/>
          <w:sz w:val="26"/>
          <w:szCs w:val="26"/>
          <w:lang w:val="ru-RU"/>
        </w:rPr>
        <w:t>6,3</w:t>
      </w:r>
      <w:r>
        <w:rPr>
          <w:rFonts w:cs="Calibri" w:ascii="Calibri" w:hAnsi="Calibri"/>
          <w:sz w:val="26"/>
          <w:szCs w:val="26"/>
        </w:rPr>
        <w:t xml:space="preserve"> тис.т вантажів, що на 3,1% менше, ніж у січні–березні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852009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1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7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0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березнем 2015р. зменшилися на 5,4%. В той же час порівняно з січнем–березнем 2015р. відбулось збільшення по окремих видах вантажів, у т.ч. кам’яного вугілля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у 32,0 раза), чорних металів (у 4,0 раза) хімічних і мінеральних добрив (у 1,7 раза), нафти і нафтопродуктів (у 1,6 раза)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цементу (на 16,1%), лісових вантажів (на 2,3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березні 2016р. перевезено 995,9 тис.т вантажів, що на 5,4% більше обсягу перевезень вантажів у січні–березні 2015р., виконано вантажооборот в обсязі 225,2 млн.ткм, який збільшився на 2,0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березні 2016р. становив 1630,5 млн.пас.км і збільшився на 3,2% порівняно з пасажирською роботою, яка виконана у січні–берез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083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53.55pt;height:330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845770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6р. пасажирським транспортом перевезено 62,3 млн. пасажирів, що на 1,2% менше, ніж у січні–берез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30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9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8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березні 2016р. відправлено 6,6 млн. пасажирів. Пасажирооборот становив 1164,0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20,4 млн. пасажирів, що становить 95,6% до січня–березня 2015р. Перевезення пасажирів автотранспортом фізичних осіб-підприємців становили 12,6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6р. міським електротранспортом перевезено 35,4 млн. пасажирів, у т.ч. тролейбусним транспортом – 19,6 млн. пасажирів, трамвайним – </w:t>
        <w:br/>
        <w:t xml:space="preserve">15,8 млн. Обсяги виконаного пасажирообороту становили відповідно 78,3 та </w:t>
        <w:br/>
        <w:t>64,6 млн.пас.км. У порівнянні з січнем–березнем 2015р. загальна кількість перевезених пасажирів електротранспортом залишилась майже на тому ж рівні, а пасажирооборот зменшився на 2,2%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;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04-21T12:38:00Z</dcterms:modified>
  <cp:revision>1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