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1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4.2016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197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березні до лютого 2016 року зросли на 0,7%, по Україні, відповідно, на 1,0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3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67.0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6524185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367708747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68" w:hRule="atLeast"/>
        </w:trPr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березні до лютого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изились на 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24,0%) подешевшали яйця. Картопля стала дешевшою на 8,8%, овочі – на 4,5%, у т.ч. капуста знизилась в ціні на 9,1%, овочі, вирощені з їхнього насіння – на 8,7%, цибуля ріпчаста подешевшала на 6,2%, буряк – на 1,4%, морква  – на 1,0%. Цукор подешевшав на 0,3%, молоко – на 0,7%, м’</w:t>
      </w:r>
      <w:r>
        <w:rPr>
          <w:rFonts w:cs="Calibri" w:ascii="Calibri" w:hAnsi="Calibri"/>
          <w:sz w:val="26"/>
          <w:szCs w:val="26"/>
        </w:rPr>
        <w:t xml:space="preserve">ясо та </w:t>
        <w:br/>
        <w:t>м’ясопродукти</w:t>
      </w:r>
      <w:r>
        <w:rPr>
          <w:rFonts w:cs="Calibri" w:ascii="Calibri" w:hAnsi="Calibri"/>
          <w:sz w:val="26"/>
          <w:szCs w:val="26"/>
          <w:lang w:val="uk-UA"/>
        </w:rPr>
        <w:t xml:space="preserve">  – на 1,4%, рис – на 1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, риба морожена подорожчала на 1,0%, банани, масло – на 1,6%, птиця – на 1,7%, яблука – на 2,1%, крупи гречані – на 7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Тарифи на житло, воду, електроенергію, газ та інші види палива зросли на 3,2%, у т.ч. тариф на електроенергію підвищився на 25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>я подорожчання на 0,5% відбулось</w:t>
      </w:r>
      <w:r>
        <w:rPr>
          <w:rFonts w:cs="Calibri" w:ascii="Calibri" w:hAnsi="Calibri"/>
          <w:sz w:val="26"/>
          <w:szCs w:val="26"/>
          <w:lang w:val="uk-UA"/>
        </w:rPr>
        <w:t>, в основному,</w:t>
      </w:r>
      <w:r>
        <w:rPr>
          <w:rFonts w:cs="Calibri" w:ascii="Calibri" w:hAnsi="Calibri"/>
          <w:sz w:val="26"/>
          <w:szCs w:val="26"/>
        </w:rPr>
        <w:t xml:space="preserve"> за рахунок зростання </w:t>
      </w:r>
      <w:r>
        <w:rPr>
          <w:rFonts w:cs="Calibri" w:ascii="Calibri" w:hAnsi="Calibri"/>
          <w:sz w:val="26"/>
          <w:szCs w:val="26"/>
          <w:lang w:val="uk-UA"/>
        </w:rPr>
        <w:t>вартості послуг лікарень на 2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ідвищення тарифів на транспорт в цілому на 0,6% зумовлене, в основному, подорожчанням вартості послуг залізничного пасажирського транспорту на 3,4%, палива та мастил – на 1,1%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1227510833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2036545862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00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0pt;height:336pt" filled="f" o:ole="">
            <v:imagedata r:id="rId12" o:title=""/>
          </v:shape>
          <o:OLEObject Type="Embed" ProgID="" ShapeID="ole_rId11" DrawAspect="Content" ObjectID="_1776963166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4:00Z</dcterms:created>
  <dc:creator>user</dc:creator>
  <dc:description/>
  <cp:keywords/>
  <dc:language>en-US</dc:language>
  <cp:lastModifiedBy>T.Bogdan</cp:lastModifiedBy>
  <cp:lastPrinted>2016-04-12T14:28:00Z</cp:lastPrinted>
  <dcterms:modified xsi:type="dcterms:W3CDTF">2016-04-12T14:03:00Z</dcterms:modified>
  <cp:revision>53</cp:revision>
  <dc:subject/>
  <dc:title/>
</cp:coreProperties>
</file>