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3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73</w:t>
      </w:r>
      <w:r>
        <w:rPr>
          <w:rFonts w:cs="Calibri" w:ascii="Calibri" w:hAnsi="Calibri"/>
          <w:sz w:val="26"/>
          <w:szCs w:val="26"/>
          <w:lang w:val="ru-RU"/>
        </w:rPr>
        <w:t xml:space="preserve">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ютому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лютому 2016 року на балансі підприємств та фізичних осіб-суб’єктів підприємницької діяльності, що здійснювали реалізацію нафтопродуктів перебувало 297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168,1 млн.грн, з якої 87,9 млн.грн (52,3%) становив роздрібний товарооборот від продажу бензину моторного, 59,2 млн.грн (35,2%) – дизельного пального, 17,8 млн грн (10,5%)  – пропану і бутану скраплених і 3,3 млн.грн (2,0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7 тис.т, що складає 93,7% обороту лютого 2015 року, дизельного пального – 3,2 тис.т (82,9%), пропану і бутану скраплених – 1,3 тис.т  (147,8%), метану – 0,2 тис.т (94,8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4,9% припадало на продаж бензину марки     А</w:t>
        <w:softHyphen/>
        <w:softHyphen/>
        <w:softHyphen/>
        <w:softHyphen/>
        <w:softHyphen/>
        <w:softHyphen/>
        <w:t>-92; 40,3% – А-95; 4,7%  – 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лютому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0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66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54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32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69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9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9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 на загальну суму 57,1 млн.грн, з якої 13,6 млн.грн (23,8%) становив товарооборот від продажу бензину моторного, 38,2 млн.грн (67,0%) – дизельного пального,  </w:t>
        <w:br/>
        <w:t>3,5 млн.грн (6,2%) – пропану і бутану скраплених, 1,7 млн.грн (3,0%) – мета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березня 2016р. на АЗС і АГНКС у залишках налічувалось 3,5 тис.т бензину моторного, 2,4 тис.т дизельного пального та 0,5 тис.т пропану і бутану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27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03-25T13:59:00Z</dcterms:modified>
  <cp:revision>11</cp:revision>
  <dc:subject/>
  <dc:title> </dc:title>
</cp:coreProperties>
</file>