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-113" w:hanging="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23.03.2016 №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69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ind w:left="-113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Вінницької області у січні–лютому 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 w:eastAsia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vertAlign w:val="superscript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vertAlign w:val="superscript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ind w:right="57" w:firstLine="851"/>
        <w:jc w:val="right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0"/>
        <w:gridCol w:w="860"/>
        <w:gridCol w:w="997"/>
        <w:gridCol w:w="1068"/>
        <w:gridCol w:w="1292"/>
        <w:gridCol w:w="1308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ютий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ютий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ютого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лютий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лютого 20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лютий 2015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лютого 201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9,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2,9</w:t>
            </w:r>
          </w:p>
        </w:tc>
        <w:tc>
          <w:tcPr>
            <w:tcW w:w="1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5,2</w:t>
            </w:r>
          </w:p>
        </w:tc>
        <w:tc>
          <w:tcPr>
            <w:tcW w:w="1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7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8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8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ind w:left="142" w:firstLine="1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розроблення  </w:t>
            </w:r>
          </w:p>
          <w:p>
            <w:pPr>
              <w:pStyle w:val="Heading4"/>
              <w:tabs>
                <w:tab w:val="clear" w:pos="708"/>
                <w:tab w:val="left" w:pos="3944" w:leader="none"/>
              </w:tabs>
              <w:ind w:left="142"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’єр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5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7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8,2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6,3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ind w:left="142"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7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1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1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9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2,7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37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2,5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pacing w:lineRule="exact" w:line="240"/>
              <w:ind w:left="284" w:right="-108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78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9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pacing w:lineRule="exact" w:line="240"/>
              <w:ind w:left="284" w:right="-108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53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0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1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lineRule="exact" w:line="240"/>
              <w:ind w:left="284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8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9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96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96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56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36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5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208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31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8,7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pacing w:lineRule="exact" w:line="240"/>
              <w:ind w:righ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6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8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6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2,1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6"/>
          <w:szCs w:val="16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С. Ігнатов</w:t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: тел</w:t>
      </w:r>
      <w:r>
        <w:rPr>
          <w:rFonts w:cs="Calibri" w:ascii="Calibri" w:hAnsi="Calibri"/>
          <w:b w:val="false"/>
          <w:sz w:val="20"/>
          <w:szCs w:val="20"/>
          <w:lang w:val="en-US"/>
        </w:rPr>
        <w:t>.</w:t>
      </w:r>
      <w:r>
        <w:rPr>
          <w:rFonts w:cs="Calibri" w:ascii="Calibri" w:hAnsi="Calibri"/>
          <w:b w:val="false"/>
          <w:sz w:val="20"/>
          <w:szCs w:val="20"/>
        </w:rPr>
        <w:t xml:space="preserve"> (0432) 52 57 62,  О. Олійник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98" w:hanging="142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основних видів 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962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лютому 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Січень–люти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січня–лютог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Добувна промисловість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анули, щебінь (камінь дроблений), крихта та порошок; галька, граві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</w:tr>
      <w:tr>
        <w:trPr>
          <w:trHeight w:val="165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333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4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 фруктові та овочеві (крім сумішей), 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(крім картоплі), фрукти, горіхи, гриби та інші їстівні частини рослин, приготовлені чи консервовані з доданням оцту чи оцтової к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о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 нерафінована та її  фракції (крім хімічно модифіковани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37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4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9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7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Цукор білий кристалічний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цукор білий кристалічний буpяков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оди з доданням цукру і речовин підсолоджувальних чи ароматизуючих інших, тобто напої безалкогольні типу лимонаду, оранжаду (уключаючи мінеральні й газовані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2,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9" w:hanging="0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дощовики,  півпальта, накидки, плащі, анораки, плащі та куртки вітрозахисні, куртки теплі, уключаючи лижні, та вироби подібні,  крім трикотажних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півпальта,  накидки, плащі, анораки, плащі та куртки вітрозахисні, куртки теплі, уключаючи лижні та вироби подібні, крім  трикотажних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962"/>
      </w:tblGrid>
      <w:tr>
        <w:trPr>
          <w:tblHeader w:val="true"/>
          <w:trHeight w:val="46" w:hRule="atLeast"/>
          <w:cantSplit w:val="true"/>
        </w:trPr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лютому 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Січень–люти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січня–лютог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8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з волокон синтетичних або штучних (крім трикотажних, виробничих та  професій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бавовняної (крім джинсових,    трикотажних, виробничих та професійних), жіночі та  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вовняні або з волосу тварин тонкого, з   тканини з волокон синтетичних або штучних (крім трикотажних, виробничих та професійних), жi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робки та ящики, з паперу або картону гофрованих,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3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егла невогнетривка керамічна будівельна (крім виробів з борошна кам'яного кремнеземистого чи ґрунтів діатомітових), млн.шт.умов.цег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color w:val="FF0000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6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, млн.кВт·год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Дані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2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55:00Z</dcterms:created>
  <dc:creator>user</dc:creator>
  <dc:description/>
  <cp:keywords/>
  <dc:language>en-US</dc:language>
  <cp:lastModifiedBy>T.Bogdan</cp:lastModifiedBy>
  <cp:lastPrinted>2016-02-25T08:21:00Z</cp:lastPrinted>
  <dcterms:modified xsi:type="dcterms:W3CDTF">2016-03-23T15:00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