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ind w:left="-142" w:hanging="0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en-US"/>
        </w:rPr>
        <w:t>2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165</w:t>
      </w:r>
    </w:p>
    <w:p>
      <w:pPr>
        <w:pStyle w:val="Heading"/>
        <w:spacing w:before="120" w:after="120"/>
        <w:ind w:hanging="0"/>
        <w:rPr>
          <w:rFonts w:ascii="Calibri" w:hAnsi="Calibri" w:cs="Calibri"/>
          <w:i w:val="false"/>
          <w:i w:val="false"/>
          <w:sz w:val="28"/>
          <w:szCs w:val="28"/>
          <w:lang w:val="uk-UA"/>
        </w:rPr>
      </w:pPr>
      <w:r>
        <w:rPr>
          <w:rFonts w:cs="Calibri" w:ascii="Calibri" w:hAnsi="Calibri"/>
          <w:i w:val="false"/>
          <w:sz w:val="28"/>
          <w:szCs w:val="28"/>
          <w:lang w:val="uk-UA"/>
        </w:rPr>
      </w:r>
    </w:p>
    <w:p>
      <w:pPr>
        <w:pStyle w:val="Heading"/>
        <w:spacing w:before="120" w:after="120"/>
        <w:ind w:hanging="0"/>
        <w:rPr>
          <w:rFonts w:ascii="Calibri" w:hAnsi="Calibri" w:cs="Calibri"/>
          <w:i w:val="false"/>
          <w:i w:val="false"/>
          <w:spacing w:val="20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Внесення мінеральних та органічних добрив під урожай сільськогосподарських культур 2015 року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несення мінеральних добрив сільськогосподарськими підприємствам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985"/>
        <w:gridCol w:w="1231"/>
        <w:gridCol w:w="720"/>
        <w:gridCol w:w="1620"/>
        <w:gridCol w:w="950"/>
        <w:gridCol w:w="1235"/>
      </w:tblGrid>
      <w:tr>
        <w:trPr>
          <w:trHeight w:val="227" w:hRule="atLeast"/>
        </w:trPr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несено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а  посівної площі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6"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удобреної площі, %</w:t>
            </w:r>
          </w:p>
        </w:tc>
      </w:tr>
      <w:tr>
        <w:trPr>
          <w:trHeight w:val="227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ц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196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ind w:left="-61" w:right="-15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)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196" w:before="0" w:after="0"/>
              <w:ind w:left="-57" w:right="-6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tyle15"/>
              <w:widowControl/>
              <w:spacing w:lineRule="auto" w:line="196" w:before="0" w:after="0"/>
              <w:ind w:left="-57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196" w:before="0" w:after="0"/>
              <w:ind w:left="-57" w:right="-6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  <w:p>
            <w:pPr>
              <w:pStyle w:val="Style15"/>
              <w:widowControl/>
              <w:spacing w:lineRule="auto" w:line="196" w:before="0" w:after="0"/>
              <w:ind w:left="-57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к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 посіви сільсько-господарських культур − усього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3,2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2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під 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 пшеницю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firstLine="1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у на зерно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7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чні культури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7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4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ю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2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9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ю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6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4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6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1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exact" w:line="180" w:before="0" w:after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TextBody"/>
        <w:spacing w:lineRule="exact" w:line="200" w:before="0" w:after="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 підприємств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несення органічних добрив сільськогосподарськими підприємствам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00"/>
        <w:gridCol w:w="1164"/>
        <w:gridCol w:w="686"/>
        <w:gridCol w:w="1750"/>
        <w:gridCol w:w="967"/>
        <w:gridCol w:w="1162"/>
      </w:tblGrid>
      <w:tr>
        <w:trPr>
          <w:trHeight w:val="227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несено 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а  посівної площі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удобреної площі, %</w:t>
            </w:r>
          </w:p>
        </w:tc>
      </w:tr>
      <w:tr>
        <w:trPr>
          <w:trHeight w:val="227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192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)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192" w:before="0" w:after="0"/>
              <w:ind w:left="-57" w:right="-6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  <w:p>
            <w:pPr>
              <w:pStyle w:val="Style15"/>
              <w:widowControl/>
              <w:spacing w:lineRule="auto" w:line="192" w:before="0" w:after="0"/>
              <w:ind w:left="-57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192" w:before="0" w:after="0"/>
              <w:ind w:left="-57" w:right="-6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  <w:p>
            <w:pPr>
              <w:pStyle w:val="Style15"/>
              <w:widowControl/>
              <w:spacing w:lineRule="auto" w:line="192" w:before="0" w:after="0"/>
              <w:ind w:left="-57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к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 посіви сільсько-господарських культур – 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1</w:t>
            </w:r>
          </w:p>
        </w:tc>
        <w:tc>
          <w:tcPr>
            <w:tcW w:w="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3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під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 пшеницю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firstLine="1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у на зерн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чн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1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7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6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ю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ю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before="60" w:after="1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____________________</w:t>
        <w:br/>
      </w: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 підприємств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br w:type="page"/>
      </w:r>
    </w:p>
    <w:p>
      <w:pPr>
        <w:pStyle w:val="Normal"/>
        <w:spacing w:lineRule="auto" w:line="256" w:before="0" w:after="160"/>
        <w:jc w:val="both"/>
        <w:rPr/>
      </w:pPr>
      <w:r>
        <w:rPr>
          <w:sz w:val="24"/>
          <w:szCs w:val="24"/>
        </w:rPr>
        <w:tab/>
      </w:r>
      <w:r>
        <w:rPr>
          <w:rFonts w:cs="Calibri" w:ascii="Calibri" w:hAnsi="Calibri"/>
          <w:sz w:val="26"/>
          <w:szCs w:val="26"/>
          <w:lang w:val="uk-UA"/>
        </w:rPr>
        <w:t>Інформацію щодо обсягів унесення сільськогосподарськими підприємствами  (крім малих) мінеральних та органічних добрив під урожай сільськогосподарських культур 2015 року за районами наведено у таблицях:</w:t>
      </w:r>
    </w:p>
    <w:p>
      <w:pPr>
        <w:pStyle w:val="Normal"/>
        <w:tabs>
          <w:tab w:val="clear" w:pos="708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193"/>
        <w:gridCol w:w="1164"/>
        <w:gridCol w:w="1680"/>
        <w:gridCol w:w="1127"/>
        <w:gridCol w:w="1207"/>
        <w:gridCol w:w="11"/>
      </w:tblGrid>
      <w:tr>
        <w:trPr>
          <w:trHeight w:val="413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                 </w:t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несено мінеральних добрив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у перерахунку на 100% поживних речовин) </w:t>
            </w:r>
          </w:p>
        </w:tc>
      </w:tr>
      <w:tr>
        <w:trPr>
          <w:trHeight w:val="227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ього, ц         </w:t>
            </w:r>
          </w:p>
          <w:p>
            <w:pPr>
              <w:pStyle w:val="Normal"/>
              <w:ind w:left="-150" w:right="-108" w:hanging="0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           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а посівної площі, кг</w:t>
            </w:r>
          </w:p>
        </w:tc>
      </w:tr>
      <w:tr>
        <w:trPr>
          <w:trHeight w:val="368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зотних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сфорних (включаючи фосфоритне борошно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9" w:right="-22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ійних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ind w:left="-391" w:firstLine="142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2318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8859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593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838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8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04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2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08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87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7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2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6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0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9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59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4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5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5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4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6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9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1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6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63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5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9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5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1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0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5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3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1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7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0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6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Літин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9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5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2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0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97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8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8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7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16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2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3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9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7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9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7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6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42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9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4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8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Теплиц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9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1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Томашпіль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6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07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Тростянец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2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1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6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Тульчин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91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96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2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0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Тиврів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0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44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Хмільниц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0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2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2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Чернівец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6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93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Чечельниц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2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99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2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Шаргород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4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5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Ямпільський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7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87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6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-391" w:firstLine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200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200" w:hanging="0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874"/>
        <w:gridCol w:w="1171"/>
        <w:gridCol w:w="1276"/>
        <w:gridCol w:w="1306"/>
        <w:gridCol w:w="968"/>
        <w:gridCol w:w="1224"/>
      </w:tblGrid>
      <w:tr>
        <w:trPr>
          <w:trHeight w:val="128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несе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чних добрив, т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добрена площа</w:t>
            </w:r>
          </w:p>
        </w:tc>
      </w:tr>
      <w:tr>
        <w:trPr>
          <w:trHeight w:val="29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неральни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ми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чни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ми</w:t>
            </w:r>
          </w:p>
        </w:tc>
      </w:tr>
      <w:tr>
        <w:trPr>
          <w:trHeight w:val="29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а посівної площі</w:t>
            </w:r>
          </w:p>
        </w:tc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добре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, %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добре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, %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2576</w:t>
            </w:r>
          </w:p>
        </w:tc>
        <w:tc>
          <w:tcPr>
            <w:tcW w:w="11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3552,0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739,3</w:t>
            </w:r>
          </w:p>
        </w:tc>
        <w:tc>
          <w:tcPr>
            <w:tcW w:w="1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83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44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79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8,6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24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79,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2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9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16,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92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22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6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1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77,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2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4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91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6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4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01,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Літинс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00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52,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83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5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10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5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17,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61,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7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34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6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Теплиц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9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74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2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Томашпільс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33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65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2,7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Тростянец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9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23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6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Тульчинс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22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18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5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Тиврівс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37,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Хмільниц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3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44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3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Чернівец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61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Чечельниц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43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Шаргородс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1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06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,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 xml:space="preserve">Ямпільський 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11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26,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,2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en-US"/>
        </w:rPr>
        <w:t>1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/>
        <w:t>© Головне управління статистики у Вінниц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color w:val="000000"/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21:00Z</dcterms:created>
  <dc:creator>N.Haetska</dc:creator>
  <dc:description/>
  <cp:keywords/>
  <dc:language>en-US</dc:language>
  <cp:lastModifiedBy>T.Bogdan</cp:lastModifiedBy>
  <cp:lastPrinted>2016-03-22T13:48:00Z</cp:lastPrinted>
  <dcterms:modified xsi:type="dcterms:W3CDTF">2016-03-22T14:49:00Z</dcterms:modified>
  <cp:revision>5</cp:revision>
  <dc:subject/>
  <dc:title/>
</cp:coreProperties>
</file>