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322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2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2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1.03.2016 № 109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регіон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лютому 2016 року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vertAlign w:val="superscript"/>
          <w:lang w:val="uk-UA"/>
        </w:rPr>
      </w:pPr>
      <w:r>
        <w:rPr>
          <w:rFonts w:cs="Calibri" w:ascii="Calibri" w:hAnsi="Calibri"/>
          <w:b/>
          <w:sz w:val="16"/>
          <w:szCs w:val="16"/>
          <w:vertAlign w:val="superscript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Calibri" w:ascii="Calibri" w:hAnsi="Calibri"/>
          <w:sz w:val="26"/>
          <w:szCs w:val="26"/>
        </w:rPr>
        <w:tab/>
        <w:t>У січні–лютому 2016р.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антажооборот підприємств транспорту становив </w:t>
        <w:br/>
        <w:t>3522,5 млн.ткм, або 83,0% від обсягу січня–лютого 2015р. Вантажооборот залізничного транспорту зменшився на 17,6%, а автомобільного транспорту – збільшився на 4,4%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sz w:val="28"/>
          <w:szCs w:val="28"/>
        </w:rPr>
        <w:tab/>
      </w:r>
      <w:r>
        <w:rPr>
          <w:rFonts w:cs="Calibri" w:ascii="Calibri" w:hAnsi="Calibri"/>
          <w:sz w:val="26"/>
          <w:szCs w:val="26"/>
        </w:rPr>
        <w:t>Підприємствами транспорту області перевезено 2571,2 тис.т вантажів, що на 1,7% менше, ніж у січні–лютому 2015р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наростаючим підсумком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object w:dxaOrig="9060" w:dyaOrig="4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12.75pt;width:453.9pt;height:207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2532368" r:id="rId4"/>
        </w:object>
      </w: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(відправлено) вантажів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лютого 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лютого 2015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522,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3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71,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3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лізнич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85,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3,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6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8,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6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0000FF"/>
          <w:sz w:val="28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ідправлення вантажів залізничним транспортом порівняно з січнем–лютим 2015р. зменшилися на 3,4%. В той же час порівняно з січнем–лютим 2015р. відбулось збільшення по окремих видах вантажів, у т.ч. </w:t>
      </w:r>
      <w:r>
        <w:rPr>
          <w:rFonts w:cs="Calibri" w:ascii="Calibri" w:hAnsi="Calibri"/>
          <w:sz w:val="28"/>
          <w:lang w:val="uk-UA"/>
        </w:rPr>
        <w:t>нафти і нафтопродуктів (у 2,4 раза),</w:t>
      </w:r>
      <w:r>
        <w:rPr>
          <w:rFonts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  <w:lang w:val="uk-UA"/>
        </w:rPr>
        <w:t xml:space="preserve">хімічних і мінеральних добрив (у 1,6 раза), цементу (на 19,4%)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приємствами автомобільного транспорту (з урахуванням перевезень фізичними особами-підприємцями) у січні–лютому 2016р. перевезено 598,1 тис.т вантажів, що на 4,6% більше обсягу перевезень вантажів у січні–лютому 2015р., виконано вантажооборот в обсязі 136,6 млн.ткм, який збільшився на 4,4%. 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асажирооборот у січні–лютому 2016р. становив 1090,2 млн.пас.км і збільшився на 8,0% порівняно з пасажирською роботою, яка виконана у січні–лютому минулого року. 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асажир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2"/>
          <w:szCs w:val="22"/>
        </w:rPr>
      </w:pPr>
      <w:r>
        <w:object w:dxaOrig="9108" w:dyaOrig="69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21.2pt;width:453.6pt;height:349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7110947" r:id="rId6"/>
        </w:object>
      </w:r>
      <w:r>
        <w:rPr>
          <w:rFonts w:cs="Calibri" w:ascii="Calibri" w:hAnsi="Calibri"/>
          <w:sz w:val="22"/>
          <w:szCs w:val="22"/>
        </w:rPr>
        <w:t>(наростаючим підсумком у % до відповідного періоду попереднього року)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2"/>
        <w:spacing w:before="0" w:after="0"/>
        <w:ind w:left="0" w:firstLine="72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У січні–лютому 2016р. пасажирським транспортом перевезено 39,6 млн. пасажирів, що на 1,4% менше, ніж у січні–лютому 2015р.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32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ські перевезення</w:t>
      </w:r>
    </w:p>
    <w:p>
      <w:pPr>
        <w:pStyle w:val="32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(відправлено) пасажирів</w:t>
            </w:r>
          </w:p>
        </w:tc>
      </w:tr>
      <w:tr>
        <w:trPr>
          <w:trHeight w:val="62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лютого 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лютого 2015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9632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6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лізнич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8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57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79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65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3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і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2"/>
        <w:spacing w:before="0" w:after="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Залізничним транспортом у січні–лютому 2016р. відправлено 4,3 млн. пасажирів. Пасажирооборот становив 788,5 млн.пас.км.</w:t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ослугами автомобільного транспорту (з урахуванням перевезень фізичними особами-підприємцями) скористалося 13,3 млн. пасажирів, що становить 96,0% до січня–лютого 2015р. Перевезення пасажирів автотранспортом фізичних осіб-підприємців становили 8,3 млн. пасажирів. </w:t>
      </w:r>
    </w:p>
    <w:p>
      <w:pPr>
        <w:pStyle w:val="Normal"/>
        <w:widowControl w:val="false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лютому 2016р. міським електротранспортом перевезено 22,1 млн. пасажирів, у т.ч. тролейбусним транспортом – 12,3 млн. пасажирів, трамвайним – </w:t>
        <w:br/>
        <w:t xml:space="preserve">9,8 млн. Обсяги виконаного пасажирообороту становили відповідно 49,1 та </w:t>
        <w:br/>
        <w:t>40,3 млн.пас.км. У порівнянні з січнем–лютим 2015р. загальна кількість перевезених пасажирів електротранспортом залишилась майже на рівні минулого року, а пасажирооборот зменшився на 1,5%.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Начальник</w:t>
      </w:r>
      <w:r>
        <w:rPr>
          <w:rFonts w:cs="Calibri" w:ascii="Calibri" w:hAnsi="Calibri"/>
          <w:sz w:val="26"/>
          <w:szCs w:val="26"/>
        </w:rPr>
        <w:t xml:space="preserve"> </w:t>
        <w:tab/>
        <w:tab/>
        <w:t xml:space="preserve">        </w:t>
        <w:tab/>
        <w:tab/>
        <w:t xml:space="preserve">             </w:t>
        <w:tab/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sz w:val="26"/>
          <w:szCs w:val="26"/>
        </w:rPr>
        <w:t xml:space="preserve">С. </w:t>
      </w:r>
      <w:r>
        <w:rPr>
          <w:rFonts w:cs="Calibri" w:ascii="Calibri" w:hAnsi="Calibri"/>
          <w:sz w:val="26"/>
          <w:szCs w:val="26"/>
          <w:lang w:val="uk-UA"/>
        </w:rPr>
        <w:t>Ігнатов</w:t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color w:val="000000"/>
          <w:sz w:val="20"/>
          <w:szCs w:val="26"/>
          <w:lang w:val="ru-RU"/>
        </w:rPr>
      </w:pPr>
      <w:r>
        <w:rPr>
          <w:rFonts w:cs="Calibri" w:ascii="Calibri" w:hAnsi="Calibri"/>
          <w:b w:val="false"/>
          <w:color w:val="000000"/>
          <w:sz w:val="20"/>
          <w:szCs w:val="26"/>
          <w:lang w:val="ru-RU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lang w:val="ru-RU"/>
        </w:rPr>
      </w:pPr>
      <w:r>
        <w:rPr>
          <w:rFonts w:cs="Calibri" w:ascii="Calibri" w:hAnsi="Calibri"/>
          <w:b/>
          <w:color w:val="000000"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а: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</w:t>
      </w:r>
      <w:r>
        <w:rPr>
          <w:rFonts w:cs="Calibri" w:ascii="Calibri" w:hAnsi="Calibri"/>
          <w:b w:val="false"/>
          <w:sz w:val="20"/>
          <w:lang w:val="ru-RU"/>
        </w:rPr>
        <w:t>2</w:t>
      </w:r>
      <w:r>
        <w:rPr>
          <w:rFonts w:cs="Calibri" w:ascii="Calibri" w:hAnsi="Calibri"/>
          <w:b w:val="false"/>
          <w:sz w:val="20"/>
        </w:rPr>
        <w:t xml:space="preserve">, 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</w:rPr>
        <w:t>Т. Стадник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8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9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kern w:val="2"/>
      <w:sz w:val="28"/>
    </w:rPr>
  </w:style>
  <w:style w:type="character" w:styleId="1">
    <w:name w:val=" Знак Знак1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mailto:vinstat@vn.ukrstat.gov.ua" TargetMode="External"/><Relationship Id="rId9" Type="http://schemas.openxmlformats.org/officeDocument/2006/relationships/hyperlink" Target="http://www.vn.ukrstat.gov.ua/index.php/statistical-information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5:14:00Z</dcterms:created>
  <dc:creator>user</dc:creator>
  <dc:description/>
  <cp:keywords/>
  <dc:language>en-US</dc:language>
  <cp:lastModifiedBy>T.Bogdan</cp:lastModifiedBy>
  <cp:lastPrinted>2016-03-21T09:40:00Z</cp:lastPrinted>
  <dcterms:modified xsi:type="dcterms:W3CDTF">2016-03-21T15:14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