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7.03.2016 № </w:t>
      </w:r>
      <w:r>
        <w:rPr>
          <w:rFonts w:cs="Calibri" w:ascii="Calibri" w:hAnsi="Calibri"/>
          <w:sz w:val="26"/>
          <w:szCs w:val="26"/>
          <w:lang w:val="en-US"/>
        </w:rPr>
        <w:t>158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6р. експорт товарів становив 51,7 млн.дол. США, імпорт –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16,1 млн.дол. Порівняно із січнем 2015р. експорт скоротився на 4,9%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(на 2,7 млн.дол.), імпорт – на 16,1% (на 3,1 млн.дол.). Позитивне сальдо становило 35,6 млн.дол. (у січні 2015р. позитивне – 35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3,22 (у січні 2015р. – 2,84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емпи зростання (зниження) експорту-імпорту товарів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sz w:val="28"/>
          <w:szCs w:val="28"/>
          <w:lang w:val="en-US"/>
        </w:rPr>
        <w:object w:dxaOrig="9468" w:dyaOrig="3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4.85pt;height:183pt" filled="f" o:ole="">
            <v:imagedata r:id="rId4" o:title=""/>
          </v:shape>
          <o:OLEObject Type="Embed" ProgID="" ShapeID="ole_rId3" DrawAspect="Content" ObjectID="_762400787" r:id="rId3"/>
        </w:objec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роводились із партнерами із 71 країни світу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 країн-партнерів найбільше експортувалися товари до Індії – 14,5%,</w:t>
        <w:br/>
        <w:t xml:space="preserve"> Китаю – 14,2%, Польщі – 10,3%, Румунії – 7,8%, Італії – 7,0%, Нідерландів – 6,1%, Туреччини – 4,3%, Білорусі – 4,2% та Російської Федерації – 3,6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Експорт товарів до країн Європейського Союзу становив 22,8 млн.дол., або 44,0% від загального обсягу експорту та збільшився порівняно з січнем 2015р. на 32,8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жири та олії тваринного або рослинного походження – 51,4%, готові харчові продукти – 19,7%, деревина і вироби з деревини – 9,5%, продукти рослинного походження – 6,6%, текстильні матеріали та текстильні вироби – 4,1%, живі тварини, продукти тваринного походження – 3,3% та мінеральні продукти – 2,2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Туреччини – 21,4%, Китаю – 12,4%, США – 11,0%, Німеччини – 7,3%, Румунії – 6,9% та Польщі – 5,8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6,3 млн.дол., або 38,9% від загального обсягу та зменшився проти січня 2015р. на 33,8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родукти рослинного походження склали 27,5% від обсягу вартості імпорту, продукція хімічної та пов’язаних з нею галузей промисловості – 14,4%, деревина і вироби з деревини – 7,3%, текстильні матеріали та текстильні вироби – 6,7%, машини, обладнання та механізми, електротехнічне обладнання – 6,6%, готові харчові продукти – 5,4%, засоби наземного транспорту, літальні апарати, плавучі засоби – 5,3%. 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</w:t>
        <w:tab/>
        <w:t xml:space="preserve">        </w:t>
        <w:tab/>
        <w:t xml:space="preserve">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267"/>
        <w:gridCol w:w="1560"/>
        <w:gridCol w:w="1411"/>
        <w:gridCol w:w="1488"/>
        <w:gridCol w:w="1027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січня 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січня 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692,1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1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055,6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,9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636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0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0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5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7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9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7,1</w:t>
            </w:r>
          </w:p>
        </w:tc>
      </w:tr>
      <w:tr>
        <w:trPr>
          <w:trHeight w:val="326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63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2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9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59,2</w:t>
            </w:r>
          </w:p>
        </w:tc>
      </w:tr>
      <w:tr>
        <w:trPr>
          <w:trHeight w:val="326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1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1,0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8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0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3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201,2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0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8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9,5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Ефіоп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1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1,0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4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44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508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2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420,2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282,7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5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751,5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19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1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04,7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30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86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43,5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3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9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3,3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оста-Р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8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2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268,5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4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4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4,7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20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5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29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7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7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7,9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олдова, Республ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38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38,4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42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3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47,1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99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8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алестинська Терито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4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9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4,4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09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3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76,9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40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9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49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4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34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3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30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2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0,0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44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71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3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027,2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67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53,8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20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6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41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0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221,7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2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5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3,4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4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7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6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8,3</w:t>
            </w:r>
          </w:p>
        </w:tc>
      </w:tr>
      <w:tr>
        <w:trPr>
          <w:trHeight w:val="304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9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3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0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9,7</w:t>
            </w:r>
          </w:p>
        </w:tc>
      </w:tr>
      <w:tr>
        <w:trPr>
          <w:trHeight w:val="304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9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7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8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,0</w:t>
            </w:r>
          </w:p>
        </w:tc>
      </w:tr>
      <w:tr>
        <w:trPr>
          <w:trHeight w:val="475" w:hRule="atLeast"/>
        </w:trPr>
        <w:tc>
          <w:tcPr>
            <w:tcW w:w="95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105pt"/>
                <w:color w:val="000000"/>
                <w:sz w:val="22"/>
                <w:szCs w:val="22"/>
                <w:lang w:val="en-US"/>
              </w:rPr>
              <w:t>5178</w:t>
            </w:r>
            <w:r>
              <w:rPr>
                <w:rStyle w:val="105pt"/>
                <w:color w:val="000000"/>
                <w:sz w:val="22"/>
                <w:szCs w:val="22"/>
              </w:rPr>
              <w:t>,</w:t>
            </w:r>
            <w:r>
              <w:rPr>
                <w:rStyle w:val="105pt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123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3943,9</w:t>
            </w:r>
          </w:p>
        </w:tc>
      </w:tr>
      <w:tr>
        <w:trPr>
          <w:trHeight w:val="298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22766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132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6252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16514,3</w:t>
            </w:r>
          </w:p>
        </w:tc>
      </w:tr>
    </w:tbl>
    <w:p>
      <w:pPr>
        <w:pStyle w:val="Style16"/>
        <w:shd w:fill="auto" w:val="clear"/>
        <w:rPr/>
      </w:pPr>
      <w:r>
        <w:rPr/>
      </w:r>
    </w:p>
    <w:p>
      <w:pPr>
        <w:pStyle w:val="Style16"/>
        <w:shd w:fill="auto" w:val="clear"/>
        <w:rPr/>
      </w:pPr>
      <w:r>
        <w:rPr/>
      </w:r>
    </w:p>
    <w:p>
      <w:pPr>
        <w:pStyle w:val="Style16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16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оварна структура зовнішньої торгівлі у січні 2016 року</w:t>
      </w:r>
    </w:p>
    <w:p>
      <w:pPr>
        <w:pStyle w:val="Style16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119"/>
        <w:gridCol w:w="1120"/>
        <w:gridCol w:w="1120"/>
        <w:gridCol w:w="1119"/>
        <w:gridCol w:w="1120"/>
        <w:gridCol w:w="1120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692,1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1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055,6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,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 Живі тварини; продукти тваринного походже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. Продукти 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3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0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I. Жири  та олії тваринного або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9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Готові харчові продукт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8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 Продукція хімічної та   пов’язаних з нею галузей промисловост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18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VII. 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uk-UA"/>
              </w:rPr>
              <w:t>Полімерні матеріали, пластмаси та вироби з них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. Деревина і вироби з  дерев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9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кстильні матеріали та текстильні вироб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XV. Недорогоцінні метали та вироби  з них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VI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 реактори ядерні, котли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5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9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4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 електричні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______________</w:t>
      </w:r>
    </w:p>
    <w:p>
      <w:pPr>
        <w:pStyle w:val="Style16"/>
        <w:shd w:fill="auto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54:00Z</dcterms:created>
  <dc:creator>I.Asauluk</dc:creator>
  <dc:description/>
  <cp:keywords/>
  <dc:language>en-US</dc:language>
  <cp:lastModifiedBy>T.Bogdan</cp:lastModifiedBy>
  <cp:lastPrinted>2016-03-17T11:11:00Z</cp:lastPrinted>
  <dcterms:modified xsi:type="dcterms:W3CDTF">2016-03-17T14:54:00Z</dcterms:modified>
  <cp:revision>2</cp:revision>
  <dc:subject/>
  <dc:title/>
</cp:coreProperties>
</file>