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>04.03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133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 за</w:t>
      </w:r>
    </w:p>
    <w:p>
      <w:pPr>
        <w:pStyle w:val="TextBody"/>
        <w:autoSpaceDE w:val="false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>основними  видами діяльності у січні 2016 року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en-US" w:eastAsia="en-US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34"/>
        <w:gridCol w:w="1206"/>
        <w:gridCol w:w="2160"/>
      </w:tblGrid>
      <w:tr>
        <w:trPr>
          <w:trHeight w:val="15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Обсяг реалізованої промислової продукції   (товарів, послуг) без ПДВ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uk-UA"/>
              </w:rPr>
              <w:t>та акцизу</w:t>
            </w:r>
          </w:p>
        </w:tc>
      </w:tr>
      <w:tr>
        <w:trPr>
          <w:trHeight w:val="15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spacing w:val="-8"/>
                <w:lang w:val="uk-UA"/>
              </w:rPr>
              <w:t>у % до всієї  реалізованої продукції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+E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32340,4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обувна та переробна промисловість; </w:t>
              <w:br/>
              <w:t xml:space="preserve">   постачання  електроенергії, газу, пари та </w:t>
              <w:br/>
              <w:t xml:space="preserve">  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11232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firstLine="1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15233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318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2914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656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6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35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19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50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80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7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5999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107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ind w:left="-113" w:hanging="0"/>
        <w:rPr/>
      </w:pPr>
      <w:r>
        <w:rPr>
          <w:rFonts w:eastAsia="Calibri" w:cs="Calibri" w:ascii="Calibri" w:hAnsi="Calibri"/>
          <w:sz w:val="18"/>
          <w:szCs w:val="18"/>
          <w:vertAlign w:val="superscript"/>
          <w:lang w:val="uk-UA"/>
        </w:rPr>
        <w:t xml:space="preserve">    </w:t>
      </w:r>
      <w:r>
        <w:rPr>
          <w:rFonts w:cs="Calibri" w:ascii="Calibri" w:hAnsi="Calibri"/>
          <w:sz w:val="18"/>
          <w:szCs w:val="18"/>
          <w:vertAlign w:val="superscript"/>
        </w:rPr>
        <w:t>_________________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b/>
          <w:i/>
          <w:lang w:val="uk-UA"/>
        </w:rPr>
        <w:t>Примітка.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  <w:br/>
        <w:t xml:space="preserve">(по однорідних продуктах). 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ефоном: (0432) 52 57 62,  О. Олійник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48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3-04T10:2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