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6"/>
                <w:szCs w:val="26"/>
                <w:lang w:val="en-US"/>
              </w:rPr>
              <w:t xml:space="preserve">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 xml:space="preserve">25.02.2016 № </w:t>
      </w:r>
      <w:r>
        <w:rPr>
          <w:rFonts w:cs="Calibri" w:ascii="Calibri" w:hAnsi="Calibri"/>
          <w:sz w:val="26"/>
          <w:szCs w:val="26"/>
          <w:lang w:val="en-US"/>
        </w:rPr>
        <w:t>121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left="-113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Вінницької області у січ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ind w:right="57" w:firstLine="851"/>
        <w:jc w:val="right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875"/>
        <w:gridCol w:w="1131"/>
        <w:gridCol w:w="1131"/>
        <w:gridCol w:w="1410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 2016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грудня 201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 2016       до</w:t>
            </w:r>
          </w:p>
          <w:p>
            <w:pPr>
              <w:pStyle w:val="Normal"/>
              <w:ind w:left="-108" w:right="-134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 20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ень 2015 до</w:t>
            </w:r>
          </w:p>
          <w:p>
            <w:pPr>
              <w:pStyle w:val="Normal"/>
              <w:ind w:left="-108" w:right="-147" w:hanging="0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ічня 2014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1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+C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2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3,8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B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10,9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lineRule="auto" w:line="240"/>
              <w:ind w:left="142" w:firstLine="1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5,5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,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4,7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,5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1,8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7,1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4,2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,7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7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1,4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2,6</w:t>
            </w:r>
          </w:p>
        </w:tc>
      </w:tr>
      <w:tr>
        <w:trPr>
          <w:trHeight w:val="208" w:hRule="atLeast"/>
        </w:trPr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5,1</w:t>
            </w:r>
          </w:p>
        </w:tc>
      </w:tr>
      <w:tr>
        <w:trPr/>
        <w:tc>
          <w:tcPr>
            <w:tcW w:w="5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1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17,7</w:t>
            </w:r>
          </w:p>
        </w:tc>
      </w:tr>
    </w:tbl>
    <w:p>
      <w:pPr>
        <w:pStyle w:val="Normal"/>
        <w:ind w:left="-113" w:firstLine="113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</w:p>
    <w:p>
      <w:pPr>
        <w:pStyle w:val="Normal"/>
        <w:ind w:left="-113" w:firstLine="113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left="-113" w:firstLine="113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С. Ігнатов</w:t>
      </w:r>
    </w:p>
    <w:p>
      <w:pPr>
        <w:pStyle w:val="Normal"/>
        <w:ind w:left="-113" w:hanging="0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Normal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тел</w:t>
      </w:r>
      <w:r>
        <w:rPr>
          <w:rFonts w:cs="Calibri" w:ascii="Calibri" w:hAnsi="Calibri"/>
          <w:b w:val="false"/>
          <w:sz w:val="20"/>
          <w:szCs w:val="20"/>
          <w:lang w:val="en-US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 О. Олійник;</w:t>
      </w:r>
      <w:r>
        <w:rPr>
          <w:b w:val="false"/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6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98" w:hanging="142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Виробництво основних видів 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промислової продукції</w:t>
      </w:r>
    </w:p>
    <w:p>
      <w:pPr>
        <w:pStyle w:val="Normal"/>
        <w:tabs>
          <w:tab w:val="clear" w:pos="708"/>
          <w:tab w:val="left" w:pos="3828" w:leader="none"/>
          <w:tab w:val="left" w:pos="6379" w:leader="none"/>
        </w:tabs>
        <w:ind w:left="426" w:right="329" w:hanging="142"/>
        <w:jc w:val="center"/>
        <w:rPr>
          <w:rFonts w:ascii="Calibri" w:hAnsi="Calibri" w:cs="Calibri"/>
          <w:b/>
          <w:b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/>
          <w:color w:val="000000"/>
          <w:sz w:val="12"/>
          <w:szCs w:val="12"/>
          <w:lang w:val="uk-UA"/>
        </w:rPr>
      </w:r>
      <w:r>
        <w:br w:type="page"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662"/>
        <w:gridCol w:w="1962"/>
      </w:tblGrid>
      <w:tr>
        <w:trPr>
          <w:tblHeader w:val="true"/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% 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Добувна промисловість та розроблення кар’єрів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анули, щебінь (камінь дроблений), крихта та порошок; галька, гравій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ереробна промисловість</w:t>
            </w:r>
          </w:p>
        </w:tc>
      </w:tr>
      <w:tr>
        <w:trPr>
          <w:trHeight w:val="333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великої рогатої худоби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иней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</w:tr>
      <w:tr>
        <w:trPr>
          <w:trHeight w:val="13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свійської птиці свіже чи охолоджен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 фруктові та овочеві (крім сумішей), 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(крім картоплі), фрукти, горіхи, гриби та інші їстівні частини рослин, приготовлені чи консервовані з доданням оцту чи оцтової кис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о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 нерафінована та її  фракції (крім хімічно модифікованих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9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 і жири харчові подіб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1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0</w:t>
            </w:r>
          </w:p>
        </w:tc>
      </w:tr>
      <w:tr>
        <w:trPr>
          <w:trHeight w:val="287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8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6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цукор білий кристалічний буpяковий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води з доданням цукру і речовин підсолоджувальних чи ароматизуючих інших, тобто напої безалкогольні типу лимонаду, оранжаду (уключаючи мінеральні й газовані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9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9" w:hanging="0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дощовики,  півпальта, накидки, плащі, анораки, плащі та куртки вітрозахисні, куртки теплі, уключаючи лижні, та вироби подібні,  крім трикотажних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ьта, півпальта,  накидки, плащі, анораки, плащі та куртки вітрозахисні, куртки теплі, уключаючи лижні та вироби подібні, крім  трикотажних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роблено</w:t>
              <w:br/>
              <w:t>у cічні 20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65" w:right="-65" w:hanging="0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січ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,</w:t>
            </w:r>
          </w:p>
          <w:p>
            <w:pPr>
              <w:pStyle w:val="Normal"/>
              <w:ind w:left="-65" w:right="-6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% 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8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з волокон синтетичних або штучних (крім трикотажних, виробничих та  професій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з тканини бавовняної (крім джинсових,    трикотажних, виробничих та професійних), жіночі та  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2,2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юки та бриджі вовняні або з волосу тварин тонкого, з   тканини з волокон синтетичних або штучних (крім трикотажних, виробничих та професійних), жi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3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евина уздовж розпиляна чи розколота, розділена на частини чи лущена, завтовшки більше 6мм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робки та ящики, з паперу або картону гофрованих,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егла невогнетривка керамічна будівельна (крім виробів з борошна кам'яного кремнеземистого чи ґрунтів діатомітових), млн.шт.умов.цегл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менти конструкцій збірні для будівництва з цементу, бетону чи штучного каменю, 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ли центрального опалення для виробництва гарячої води чи пари низького тиску, з металів чорних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color w:val="FF0000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snapToGrid w:val="false"/>
              <w:ind w:right="3" w:hanging="0"/>
              <w:jc w:val="right"/>
              <w:rPr>
                <w:rFonts w:ascii="Calibri" w:hAnsi="Calibri" w:cs="Calibri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6" w:hRule="atLeast"/>
          <w:cantSplit w:val="true"/>
        </w:trPr>
        <w:tc>
          <w:tcPr>
            <w:tcW w:w="9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268" w:leader="none"/>
              </w:tabs>
              <w:ind w:right="6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46" w:hRule="atLeast"/>
          <w:cantSplit w:val="true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, млн.кВт·год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8</w:t>
            </w:r>
          </w:p>
        </w:tc>
        <w:tc>
          <w:tcPr>
            <w:tcW w:w="1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0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vn.ukrstat.gov.ua/index.php/statistical-information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41:00Z</dcterms:created>
  <dc:creator>user</dc:creator>
  <dc:description/>
  <cp:keywords/>
  <dc:language>en-US</dc:language>
  <cp:lastModifiedBy>T.Bogdan</cp:lastModifiedBy>
  <cp:lastPrinted>2016-02-25T08:21:00Z</cp:lastPrinted>
  <dcterms:modified xsi:type="dcterms:W3CDTF">2016-02-25T14:3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