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.02.2016 № </w:t>
      </w:r>
      <w:r>
        <w:rPr>
          <w:rFonts w:cs="Calibri" w:ascii="Calibri" w:hAnsi="Calibri"/>
          <w:sz w:val="26"/>
          <w:szCs w:val="26"/>
          <w:lang w:val="en-US"/>
        </w:rPr>
        <w:t>10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регіон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 2016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вантажооборот підприємств транспорту становив 1618,1 млн.ткм, або 73,8% від обсягу січня 2015р. Вантажооборот залізничного транспорту зменшився на 27,0%, а автомобільного транспорту – збільшився на 5,0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043,8 тис.т вантажів, що на 17,2% менше, ніж у січні 2015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5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18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3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8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4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равлення вантажів залізничним транспортом порівняно з січнем 2015р. зменшилися на 22,9%. В той же час порівняно з січнем 2015р. відбулось збільшення по окремих видах вантажів, у т.ч. нафти і нафтопродуктів (у 2,2 раза)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хімічних і мінеральних добрив  (у 1,8 раза), лісових вантажів (на 6,5%)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 2016р. перевезено 247,5 тис.т вантажів, що на 8,6% більше обсягу перевезень вантажів у січні 2015р., виконано вантажооборот в обсязі 54,0 млн.ткм, який збільшився на 5,0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 2016р. становив 570,8 млн.пас.км і збільшився на 8,7% порівняно з пасажирською роботою, яка виконана у січні минулого року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 2016р. пасажирським транспортом перевезено 18,3 млн. пасажирів, що на 3,2% менше, ніж у січні 2015р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  <w:r>
        <w:br w:type="page"/>
      </w:r>
    </w:p>
    <w:p>
      <w:pPr>
        <w:pStyle w:val="31"/>
        <w:widowControl w:val="false"/>
        <w:spacing w:before="0" w:after="0"/>
        <w:ind w:left="0" w:firstLine="7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28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 2016р. відправлено 2,1 млн. пасажирів. Пасажирооборот становив 425,0 млн.пас.км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6,6 млн. пасажирів, що становить 93,7% до січня 2015р. Перевезення пасажирів автотранспортом фізичних осіб-підприємців становили 4,3 млн. пасажирів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 2016р. міським електротранспортом перевезено 9,5 млн. пасажирів, у т.ч. тролейбусним транспортом – 5,3 млн. пасажирів, трамвайним – 4,2 млн. Обсяги виконаного пасажирообороту становили відповідно 21,3 та 17,3 млн.пас.км. Кількість перевезених пасажирів міським електротранспортом та його пасажирооборот у порівнянні з січнем 2015р. зменшились на 1,3% та 2,8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</w:t>
      </w:r>
      <w:r>
        <w:rPr>
          <w:rFonts w:cs="Calibri" w:ascii="Calibri" w:hAnsi="Calibri"/>
          <w:sz w:val="26"/>
          <w:szCs w:val="26"/>
        </w:rPr>
        <w:tab/>
        <w:tab/>
        <w:t xml:space="preserve">        </w:t>
        <w:tab/>
        <w:tab/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</w:t>
      </w:r>
      <w:r>
        <w:rPr>
          <w:rFonts w:cs="Calibri" w:ascii="Calibri" w:hAnsi="Calibri"/>
          <w:sz w:val="26"/>
          <w:szCs w:val="26"/>
        </w:rPr>
        <w:t xml:space="preserve">        </w:t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С.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szCs w:val="26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lang w:val="ru-RU"/>
        </w:rPr>
        <w:t xml:space="preserve"> Т. </w:t>
      </w:r>
      <w:r>
        <w:rPr>
          <w:rFonts w:cs="Calibri" w:ascii="Calibri" w:hAnsi="Calibri"/>
          <w:b w:val="false"/>
          <w:sz w:val="20"/>
        </w:rPr>
        <w:t>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b/>
          <w:b/>
          <w:color w:val="FF0000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vertAlign w:val="superscript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8:00Z</dcterms:created>
  <dc:creator>user</dc:creator>
  <dc:description/>
  <cp:keywords/>
  <dc:language>en-US</dc:language>
  <cp:lastModifiedBy>O.Prisyazhna</cp:lastModifiedBy>
  <cp:lastPrinted>2016-02-18T14:53:00Z</cp:lastPrinted>
  <dcterms:modified xsi:type="dcterms:W3CDTF">2016-02-22T10:39:00Z</dcterms:modified>
  <cp:revision>1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