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1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№ 06-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3w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5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0,4% проти 2014р. і становив 26011,4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3.9pt;height:20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9364227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20444,3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3,3% більше, ніж за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1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4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3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9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2014р. збільшилися на 6,1%. У 2015р. зросли відправлення залізницею деяких основних номенклатурних видів вантажів: хімічних і мінеральних добрив </w:t>
        <w:br/>
        <w:t xml:space="preserve">(на 28,5%), лісових вантажів (на 8,6%), зерна та продуктів перемолу (на 5,0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минулим роком зріс на 1,1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2015р. перевезено 3754,0 тис.т вантажів, що становить 92,3% від обсягів перевезень вантажів у 2014р., виконано вантажооборот в обсязі 880,5 млн.ткм, який зменшився на 14,4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7556,7 млн.пас.км, що майже відповідає рівню минул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3.7pt;height:30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97938238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257,9 млн. пасажирів, що на 2,0% більше, ніж за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90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2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8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Залізничним транспортом</w:t>
      </w:r>
      <w:r>
        <w:rPr>
          <w:sz w:val="28"/>
          <w:szCs w:val="28"/>
          <w:lang w:val="uk-UA"/>
        </w:rPr>
        <w:t xml:space="preserve"> за 2015р. відправлен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,4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сажирооборот становив 5520,5 млн.пас.км. Обсяги перевезених пасажирів та пасажирообороту залишились на рівні 2014р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Послугами </w:t>
      </w:r>
      <w:r>
        <w:rPr>
          <w:b/>
          <w:sz w:val="28"/>
          <w:szCs w:val="28"/>
          <w:lang w:val="uk-UA"/>
        </w:rPr>
        <w:t>автомобільн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скористалося 87,7 млн. пасажирів, що становить 99,2% від обсягів 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41,8 млн. пасажирів, у т.ч. тролейбусним транспортом – 78,5 млн. пасажирів, </w:t>
        <w:br/>
        <w:t>трамвайним – 63,3 млн. Обсяги виконаного пасажирообороту становили відповідно 321,8 та 259,7 млн.пас.км. Кількість перевезених пасажирів міським електротранспортом та його пасажирооборот у порівнянні з 2014р. збільшились на 4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.о.начальника                     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6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45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6-01-21T12:45:00Z</dcterms:modified>
  <cp:revision>2</cp:revision>
  <dc:subject/>
  <dc:title>ДЕРЖКОМСТАТ УКРАЇНИ</dc:title>
</cp:coreProperties>
</file>