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152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9.01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1-31/35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груд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2578"/>
        <w:gridCol w:w="2578"/>
      </w:tblGrid>
      <w:tr>
        <w:trPr>
          <w:trHeight w:val="389" w:hRule="atLeast"/>
          <w:cantSplit w:val="true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3155</w:t>
            </w:r>
          </w:p>
        </w:tc>
        <w:tc>
          <w:tcPr>
            <w:tcW w:w="2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6070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603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4597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552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473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312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74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31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14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54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14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1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8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54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14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7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2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5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7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5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7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8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77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1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2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1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2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7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58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81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28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23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34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58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4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27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45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9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67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18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78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82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56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4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0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98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66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20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41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73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52</w:t>
            </w:r>
          </w:p>
        </w:tc>
      </w:tr>
      <w:tr>
        <w:trPr>
          <w:trHeight w:val="79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47</w:t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8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520"/>
      </w:tblGrid>
      <w:tr>
        <w:trPr>
          <w:trHeight w:val="391" w:hRule="atLeast"/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7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1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9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6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2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4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2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4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14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7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9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44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3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9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2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6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7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6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3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7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2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5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6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6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9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3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3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0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5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4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9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5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1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9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7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3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4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3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8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7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6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6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83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2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3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6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7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38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7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1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7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4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53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1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3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4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8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00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853"/>
      </w:tblGrid>
      <w:tr>
        <w:trPr>
          <w:trHeight w:val="391" w:hRule="atLeast"/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5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6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4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9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6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9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7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1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7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76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32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74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2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5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2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7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65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2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9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13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4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50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6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8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 (0432) 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6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T.Bogdan</dc:creator>
  <dc:description/>
  <cp:keywords/>
  <dc:language>en-US</dc:language>
  <cp:lastModifiedBy>T.Bogdan</cp:lastModifiedBy>
  <cp:lastPrinted>2015-08-20T12:37:00Z</cp:lastPrinted>
  <dcterms:modified xsi:type="dcterms:W3CDTF">2016-01-19T08:52:00Z</dcterms:modified>
  <cp:revision>116</cp:revision>
  <dc:subject/>
  <dc:title/>
</cp:coreProperties>
</file>