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24.12</w:t>
      </w:r>
      <w:r>
        <w:rPr>
          <w:szCs w:val="28"/>
          <w:u w:val="single"/>
        </w:rPr>
        <w:t>.2015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  <w:lang w:val="ru-RU"/>
        </w:rPr>
        <w:t>09-40/</w:t>
      </w:r>
      <w:r>
        <w:rPr>
          <w:szCs w:val="28"/>
          <w:u w:val="single"/>
          <w:lang w:val="en-US"/>
        </w:rPr>
        <w:t>448/1110</w:t>
      </w:r>
      <w:r>
        <w:rPr>
          <w:szCs w:val="28"/>
          <w:lang w:val="en-US"/>
        </w:rPr>
        <w:t>W</w:t>
      </w:r>
    </w:p>
    <w:p>
      <w:pPr>
        <w:pStyle w:val="Heading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/>
      </w:pPr>
      <w:r>
        <w:rPr>
          <w:b/>
        </w:rPr>
        <w:t>через АЗС Вінницької області</w:t>
      </w:r>
      <w:r>
        <w:rPr>
          <w:b/>
          <w:lang w:val="ru-RU"/>
        </w:rPr>
        <w:t xml:space="preserve"> </w:t>
      </w:r>
      <w:r>
        <w:rPr>
          <w:b/>
        </w:rPr>
        <w:t>за листопад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листопаді 2015 року на балансі підприємств та фізичних осіб-суб’єктів підприємницької діяльності, що здійснювали реалізацію нафтопродуктів перебувало 309 автозаправних станцій (далі – АЗС), з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 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листопад п.р. через мережу АЗС було продано у роздріб світлих нафтопродуктів і газу на загальну суму 245,0 млн.грн., з якої 124,3 млн.грн. (50,7%) становив роздрібний товарооборот від продажу бензину моторного, 90,2 млн.грн. (36,9%) – дизельного пального, 26,2 млн. грн. (10,7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4,2 млн.грн. (1,7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5,0 тис.т, що складає 72,1% обороту листопада 2014 року, дизельного пального – 4,5 тис.т (68,1%), пропану і бутану скраплених – 1,4 тис.т  (125,6%), метану – 0,2 тис.т (83,3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56,4% припадало на продаж бензину марки А</w:t>
        <w:softHyphen/>
        <w:softHyphen/>
        <w:softHyphen/>
        <w:softHyphen/>
        <w:softHyphen/>
        <w:softHyphen/>
        <w:t>-92; 40,0% – А-95; 3,7% – паливо моторне сумішеве, 0,1% – А-98  та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384"/>
        <w:gridCol w:w="1701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истопад 2015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80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57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81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4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36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13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2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листопад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на загальну сум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72,6 млн.грн., з якої 14,5 млн.грн. (20,0%) становив товарооборот від продажу  бензину  моторного, 52,0 млн.грн. (71,8%) – дизельного пального, 4,0 млн.грн. (5,5%) – пропану і бутану скраплених, 2,0 млн.грн. (2,7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Станом на 1 грудня 2015р. на АЗС та АГНКС у залишках налічувалось 3,6 тис.т бензину моторного, 2,1 тис.т дизельного пального та 0,4 тис.т пропану і бутану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1418" w:leader="none"/>
        </w:tabs>
        <w:ind w:left="0" w:hanging="0"/>
        <w:rPr/>
      </w:pPr>
      <w:r>
        <w:rPr/>
        <w:t>__________</w:t>
      </w:r>
    </w:p>
    <w:p>
      <w:pPr>
        <w:pStyle w:val="Normal"/>
        <w:jc w:val="both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 xml:space="preserve">АГНКС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>Перший заступник</w:t>
      </w:r>
      <w:r>
        <w:rPr>
          <w:szCs w:val="28"/>
        </w:rPr>
        <w:t xml:space="preserve"> </w:t>
      </w:r>
      <w:r>
        <w:rPr>
          <w:lang w:val="uk-UA"/>
        </w:rPr>
        <w:t xml:space="preserve">начальника                                                     С. В. Рибалко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03:00Z</dcterms:created>
  <dc:creator>USER0016</dc:creator>
  <dc:description/>
  <cp:keywords/>
  <dc:language>en-US</dc:language>
  <cp:lastModifiedBy>T.Bogdan</cp:lastModifiedBy>
  <cp:lastPrinted>2015-10-26T11:19:00Z</cp:lastPrinted>
  <dcterms:modified xsi:type="dcterms:W3CDTF">2015-12-24T15:20:00Z</dcterms:modified>
  <cp:revision>6</cp:revision>
  <dc:subject/>
  <dc:title> </dc:title>
</cp:coreProperties>
</file>