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u w:val="single"/>
              </w:rPr>
              <w:t>21.12.2015</w:t>
            </w:r>
            <w:r>
              <w:rPr/>
              <w:t xml:space="preserve"> № </w:t>
            </w:r>
            <w:r>
              <w:rPr>
                <w:u w:val="single"/>
              </w:rPr>
              <w:t>09-40/435/1095</w:t>
            </w:r>
            <w:r>
              <w:rPr>
                <w:u w:val="single"/>
                <w:lang w:val="en-US"/>
              </w:rPr>
              <w:t>W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                        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 xml:space="preserve">Вінницької області за </w:t>
      </w:r>
      <w:r>
        <w:rPr>
          <w:i/>
          <w:szCs w:val="28"/>
          <w:lang w:val="en-US"/>
        </w:rPr>
        <w:t>9</w:t>
      </w:r>
      <w:r>
        <w:rPr>
          <w:sz w:val="24"/>
          <w:szCs w:val="24"/>
        </w:rPr>
        <w:t xml:space="preserve"> </w:t>
      </w:r>
      <w:r>
        <w:rPr>
          <w:i/>
          <w:szCs w:val="28"/>
        </w:rPr>
        <w:t xml:space="preserve"> місяців 2015 року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Загальний обсяг роздрібного товарообороту підприємств, які здійснювали діяльність із роздрібної торгівлі, з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9 місяців 2015р. становив 7981,9 млн. грн. і зменшився проти відповідного періоду минулого року у порівняних цінах на  18,4%. </w:t>
      </w:r>
    </w:p>
    <w:p>
      <w:pPr>
        <w:pStyle w:val="TextBodyIndent"/>
        <w:spacing w:before="0" w:after="0"/>
        <w:ind w:left="0" w:firstLine="709"/>
        <w:jc w:val="both"/>
        <w:rPr>
          <w:color w:val="0D0D0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 товарообороту роздрібної торгівлі підприємств зменшилась частка продажу непродовольчих товарів. За 9 місяців 2015р. їхня питома вага становила 63,5 %, що на 4,6 %  менше відповідного періоду попереднього року. Обсяг продажу продовольчих товарів за цей період у порівняних цінах зменшився на 4,5</w:t>
      </w:r>
      <w:r>
        <w:rPr>
          <w:color w:val="0D0D0D"/>
          <w:sz w:val="28"/>
          <w:szCs w:val="28"/>
          <w:lang w:val="uk-UA"/>
        </w:rPr>
        <w:t>% і становив 2914,1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219534620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50797062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а структура роздрібного товарообороту підприємств, які здійснювали  діяльність із роздрібної торгівлі, характеризується такими дани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980"/>
        <w:gridCol w:w="180"/>
        <w:gridCol w:w="1202"/>
        <w:gridCol w:w="1498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місяців 2015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 (у порівняних ціна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місяців 2015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- у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7981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1,6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2914,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95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6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6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1,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місяців 2015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                     (у порівняних цінах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місяців 2015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</w:t>
            </w:r>
            <w:r>
              <w:rPr>
                <w:rFonts w:eastAsia="Arial Unicode MS"/>
                <w:sz w:val="24"/>
                <w:szCs w:val="24"/>
                <w:lang w:val="en-US"/>
              </w:rPr>
              <w:t>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п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свіжі плоди, ягоди, виноград, горіх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7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506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75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3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5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9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5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2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7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6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 фармацевтич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ка окуляр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4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  <w:r>
        <w:br w:type="page"/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Обсяг продажу продовольчих товарів у натуральному вираженні через торгову  мережу  підприємств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63"/>
        <w:gridCol w:w="1497"/>
        <w:gridCol w:w="252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ювання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місяців 2015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повідного періоду попереднього року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 та птиця  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,8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тис. дес             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борошняні кондитерські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Style13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віжі овочі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 картопл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та фрукти перероблен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дал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 тому числі со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 </w:t>
            </w:r>
            <w:r>
              <w:rPr/>
              <w:t xml:space="preserve">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ав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</w:tbl>
    <w:p>
      <w:pPr>
        <w:pStyle w:val="Heading2"/>
        <w:spacing w:before="0" w:after="0"/>
        <w:ind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ерший заступник начальника                                                                                      С. В. Рибалко</w:t>
      </w:r>
    </w:p>
    <w:p>
      <w:pPr>
        <w:pStyle w:val="TextBody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09:00Z</dcterms:created>
  <dc:creator>G.Krichkovskaya</dc:creator>
  <dc:description/>
  <cp:keywords/>
  <dc:language>en-US</dc:language>
  <cp:lastModifiedBy>T.Bogdan</cp:lastModifiedBy>
  <cp:lastPrinted>2015-12-21T09:41:00Z</cp:lastPrinted>
  <dcterms:modified xsi:type="dcterms:W3CDTF">2015-12-21T15:09:00Z</dcterms:modified>
  <cp:revision>2</cp:revision>
  <dc:subject/>
  <dc:title>Експрес</dc:title>
</cp:coreProperties>
</file>