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7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15 № 06-58/</w:t>
      </w:r>
      <w:r>
        <w:rPr>
          <w:sz w:val="28"/>
          <w:szCs w:val="28"/>
        </w:rPr>
        <w:t>1079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sz w:val="28"/>
          <w:lang w:val="uk-UA"/>
        </w:rPr>
        <w:t>за січень–листопад 2015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У січні–листопаді 2015р</w:t>
      </w:r>
      <w:r>
        <w:rPr>
          <w:sz w:val="24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ідприємств транспорту збільшився на 2,0% проти січня–листопада 2014р. і становив 23898,9 млн.ткм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12"/>
          <w:szCs w:val="12"/>
          <w:lang w:val="uk-UA"/>
        </w:rPr>
      </w:pPr>
      <w:r>
        <w:rPr>
          <w:rFonts w:cs="Arial" w:ascii="Arial" w:hAnsi="Arial"/>
          <w:b/>
          <w:sz w:val="12"/>
          <w:szCs w:val="12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25.65pt;width:453.05pt;height:206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87245507" r:id="rId3"/>
        </w:objec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>За січень–листопад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р. транспортом області </w:t>
      </w:r>
      <w:r>
        <w:rPr>
          <w:b/>
          <w:sz w:val="28"/>
          <w:szCs w:val="28"/>
          <w:lang w:val="uk-UA"/>
        </w:rPr>
        <w:t>перевезено 18686,2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4,5% більше, ніж за січень–листопад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4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98,9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86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39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346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вантажних перевезень, виконаних фізичними особами-підприємцями. </w:t>
      </w:r>
      <w:r>
        <w:br w:type="page"/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>залізничним транспортом</w:t>
      </w:r>
      <w:r>
        <w:rPr>
          <w:sz w:val="28"/>
          <w:lang w:val="uk-UA"/>
        </w:rPr>
        <w:t xml:space="preserve"> порівняно з січнем–листопадом 2014р. збільшилися на 7,9%. У січні–листопаді 2015р. зросли відправлення залізницею деяких основних номенклатурних видів вантажів: хімічних і мінеральних добрив (на 20,2%), зерна та продуктів перемолу (на 13,5%), лісових вантажів (на 9,0%). </w:t>
      </w:r>
    </w:p>
    <w:p>
      <w:pPr>
        <w:pStyle w:val="Normal"/>
        <w:ind w:firstLine="708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Вантажооборот залізничного транспорту порівняно з відповідним періодом 2014р. зріс на 2,8%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за січень–листопад 2015р. перевезено </w:t>
        <w:br/>
        <w:t xml:space="preserve">3346,4 тис.т вантажів, що становить 91,1% від обсягів перевезень вантажів у </w:t>
        <w:br/>
        <w:t xml:space="preserve">січні–листопаді 2014р., виконано вантажооборот в обсязі 790,0 млн.ткм, який зменшився на 16,0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У січні–листопаді 2015р. всіма видами транспорту виконано </w:t>
      </w:r>
      <w:r>
        <w:rPr>
          <w:b/>
          <w:sz w:val="28"/>
          <w:lang w:val="uk-UA"/>
        </w:rPr>
        <w:t>пасажирооборот</w:t>
      </w:r>
      <w:r>
        <w:rPr>
          <w:sz w:val="28"/>
          <w:lang w:val="uk-UA"/>
        </w:rPr>
        <w:t xml:space="preserve"> в обсязі 6865,6 млн.пас.км, що більше на 2,1% від рівня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object w:dxaOrig="9060" w:dyaOrig="6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1.65pt;width:453.7pt;height:305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6636824" r:id="rId5"/>
        </w:object>
      </w: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За січень–листопад 2015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>235,5 млн. пасажирів, що на 2,0% більше, ніж за січень–листопад 2014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501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4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4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автомобільн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рополітенівськ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лізничним</w:t>
      </w:r>
      <w:r>
        <w:rPr>
          <w:b/>
          <w:sz w:val="28"/>
          <w:szCs w:val="28"/>
        </w:rPr>
        <w:t xml:space="preserve"> транспортом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січень–листопад 2015р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правлен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6,2</w:t>
      </w:r>
      <w:r>
        <w:rPr>
          <w:sz w:val="28"/>
          <w:szCs w:val="28"/>
        </w:rPr>
        <w:t xml:space="preserve"> млн.</w:t>
      </w:r>
      <w:r>
        <w:rPr>
          <w:sz w:val="28"/>
          <w:szCs w:val="28"/>
          <w:lang w:val="uk-UA"/>
        </w:rPr>
        <w:t xml:space="preserve"> пасажир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або 99,8% від обсягу січня–листопада 2014р</w:t>
      </w:r>
      <w:r>
        <w:rPr>
          <w:sz w:val="28"/>
          <w:szCs w:val="28"/>
        </w:rPr>
        <w:t>.,</w:t>
      </w:r>
      <w:r>
        <w:rPr>
          <w:sz w:val="28"/>
          <w:szCs w:val="28"/>
          <w:lang w:val="uk-UA"/>
        </w:rPr>
        <w:t xml:space="preserve"> пасажирооборот 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3,1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становив </w:t>
      </w:r>
      <w:r>
        <w:rPr>
          <w:sz w:val="28"/>
          <w:szCs w:val="28"/>
          <w:lang w:val="uk-UA"/>
        </w:rPr>
        <w:t>4995,6 млн.пас.км.</w:t>
      </w:r>
    </w:p>
    <w:p>
      <w:pPr>
        <w:pStyle w:val="2"/>
        <w:widowControl w:val="fals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слугами </w:t>
      </w:r>
      <w:r>
        <w:rPr>
          <w:b/>
          <w:sz w:val="28"/>
          <w:szCs w:val="28"/>
          <w:lang w:val="uk-UA"/>
        </w:rPr>
        <w:t>автомобільного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ранспорту</w:t>
      </w:r>
      <w:r>
        <w:rPr>
          <w:sz w:val="28"/>
          <w:szCs w:val="28"/>
          <w:lang w:val="uk-UA"/>
        </w:rPr>
        <w:t xml:space="preserve"> (з урахуванням перевезень фізичними особами-підприємцями) скористалося 80,5 млн. пасажирів, що становить 99,3% від обсягів січня–листопада 2014р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5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28,8 млн. пасажирів, у т.ч. тролейбусним транспортом – 71,3 млн. пасажирів, </w:t>
        <w:br/>
        <w:t>трамвайним – 57,5 млн. Обсяги виконаного пасажирообороту становили відповідно 292,2 та 235,8 млн.пас.км. Кількість перевезених пасажирів міським електротранспортом та його пасажирооборот у порівнянні з січнем–листопадом 2014р. збільшились на 4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 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ормальный Знак"/>
    <w:qFormat/>
    <w:rPr>
      <w:rFonts w:ascii="1251 Times;Arial" w:hAnsi="1251 Times;Arial" w:cs="1251 Times;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19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5-12-17T14:30:00Z</dcterms:modified>
  <cp:revision>13</cp:revision>
  <dc:subject/>
  <dc:title>ДЕРЖКОМСТАТ УКРАЇНИ</dc:title>
</cp:coreProperties>
</file>