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065"/>
      </w:tblGrid>
      <w:tr>
        <w:trPr>
          <w:trHeight w:val="115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5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.12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1-31/1081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листопада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52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4270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71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90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49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36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2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4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486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7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7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7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8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8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8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2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2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1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7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7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8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8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5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7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8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0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30"/>
        <w:gridCol w:w="243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0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5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0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7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9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7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7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4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8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5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0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8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5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4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4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8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5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2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0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9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5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2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7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/>
        <w:t xml:space="preserve">    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T.Bogdan</dc:creator>
  <dc:description/>
  <cp:keywords/>
  <dc:language>en-US</dc:language>
  <cp:lastModifiedBy>T.Bogdan</cp:lastModifiedBy>
  <cp:lastPrinted>2015-08-20T12:37:00Z</cp:lastPrinted>
  <dcterms:modified xsi:type="dcterms:W3CDTF">2015-12-17T12:35:00Z</dcterms:modified>
  <cp:revision>107</cp:revision>
  <dc:subject/>
  <dc:title/>
</cp:coreProperties>
</file>