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902/103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  <w:gridCol w:w="1440"/>
        <w:gridCol w:w="1440"/>
        <w:gridCol w:w="1440"/>
        <w:gridCol w:w="1440"/>
        <w:gridCol w:w="1440"/>
        <w:gridCol w:w="1440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067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2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7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,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  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9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3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7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     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–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         </w:t>
            </w: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067,0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82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7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 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стопада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06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800"/>
        <w:gridCol w:w="2262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жовт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067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2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5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0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3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57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2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1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6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1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5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1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5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6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4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0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стопада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126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7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стопада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7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С.Н. Ігнат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3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11-27T11:33:00Z</dcterms:modified>
  <cp:revision>2</cp:revision>
  <dc:subject/>
  <dc:title/>
</cp:coreProperties>
</file>