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3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2</w:t>
      </w:r>
      <w:r>
        <w:rPr>
          <w:szCs w:val="28"/>
          <w:u w:val="single"/>
          <w:lang w:val="en-US"/>
        </w:rPr>
        <w:t>4</w:t>
      </w:r>
      <w:r>
        <w:rPr>
          <w:szCs w:val="28"/>
          <w:u w:val="single"/>
          <w:lang w:val="ru-RU"/>
        </w:rPr>
        <w:t>.11</w:t>
      </w:r>
      <w:r>
        <w:rPr>
          <w:szCs w:val="28"/>
          <w:u w:val="single"/>
        </w:rPr>
        <w:t>.2015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u w:val="single"/>
          <w:lang w:val="ru-RU"/>
        </w:rPr>
        <w:t>09-40/</w:t>
      </w:r>
      <w:r>
        <w:rPr>
          <w:szCs w:val="28"/>
          <w:u w:val="single"/>
          <w:lang w:val="en-US"/>
        </w:rPr>
        <w:t>402/1031</w:t>
      </w:r>
      <w:r>
        <w:rPr>
          <w:szCs w:val="28"/>
          <w:lang w:val="en-US"/>
        </w:rPr>
        <w:t>W</w:t>
      </w:r>
    </w:p>
    <w:p>
      <w:pPr>
        <w:pStyle w:val="Heading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/>
      </w:pPr>
      <w:r>
        <w:rPr>
          <w:b/>
        </w:rPr>
        <w:t>через АЗС Вінницької області</w:t>
      </w:r>
      <w:r>
        <w:rPr>
          <w:b/>
          <w:lang w:val="ru-RU"/>
        </w:rPr>
        <w:t xml:space="preserve"> </w:t>
      </w:r>
      <w:r>
        <w:rPr>
          <w:b/>
        </w:rPr>
        <w:t>за жовт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жовтні 2015 року на балансі підприємств та фізичних осіб – суб’єктів підприємницької діяльності, що здійснювали реалізацію нафтопродуктів перебувало 311 автозаправних станцій (далі – АЗС), з 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 Значна кількість АЗС зосереджена в обласному центрі, а також на території 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жовтень п.р. через мережу АЗС було продано у роздріб світлих нафтопродуктів і газу на загальну суму 268,1 млн.грн., з якої 138,7 млн.грн. (51,7%) становив роздрібний товарооборот від продажу бензину моторного, 99,1 млн.грн. (37,0%) – дизельного пального, 25,5 млн. грн. (9,5%)  – пропану і бутану скраплених і 4,7 млн.грн. (1,8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5,5 тис.т, що складає 74,2% обороту жовтня 2014 року, дизельного пального – 4,8 тис.т (71,5%), пропану і бутану скраплених – 1,5 тис.т  (130,2%), метану – 0,3 тис.т (87,5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56,6% припадало на продаж бензину марки А</w:t>
        <w:softHyphen/>
        <w:softHyphen/>
        <w:softHyphen/>
        <w:softHyphen/>
        <w:softHyphen/>
        <w:softHyphen/>
        <w:t xml:space="preserve">-92; 39,6% – А-95; 3,7% –  паливо моторне сумішеве, 0,1% – А-98  т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жовтень 2015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45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52,0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40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6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01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29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5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Крім того, у жовт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103,2 млн.грн., з якої 17,0 млн.грн. (16,5%) становив товарооборот від продажу  бензину моторного, 81,1 млн.грн. (78,6%) – дизельного пального, 3,1 млн.грн. (3,1%) – пропану і бутану скраплених, 1,9 млн.грн. (1,8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Станом на 1 листопада 2015р. на АЗС та АГНКС у залишках налічувалось 3,1 тис.т бензину моторного, 2,1 тис.т дизельного пального т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0,4 тис.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 xml:space="preserve">АГНКС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>Перший заступник</w:t>
      </w:r>
      <w:r>
        <w:rPr>
          <w:szCs w:val="28"/>
        </w:rPr>
        <w:t xml:space="preserve"> </w:t>
      </w:r>
      <w:r>
        <w:rPr>
          <w:lang w:val="uk-UA"/>
        </w:rPr>
        <w:t xml:space="preserve">начальника                                                     С. В. Рибалко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12:00Z</dcterms:created>
  <dc:creator>USER0016</dc:creator>
  <dc:description/>
  <cp:keywords/>
  <dc:language>en-US</dc:language>
  <cp:lastModifiedBy>T.Bogdan</cp:lastModifiedBy>
  <cp:lastPrinted>2015-10-26T11:19:00Z</cp:lastPrinted>
  <dcterms:modified xsi:type="dcterms:W3CDTF">2015-11-25T14:12:00Z</dcterms:modified>
  <cp:revision>2</cp:revision>
  <dc:subject/>
  <dc:title> </dc:title>
</cp:coreProperties>
</file>