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11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980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uk-UA"/>
        </w:rPr>
        <w:t>місяців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45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009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447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8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7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4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3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3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10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3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6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2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84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7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0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2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1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50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67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2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8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98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5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5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3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9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3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5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5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9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56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4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56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1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3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95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6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2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90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35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7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9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48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43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1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5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0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6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25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05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4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0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3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2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75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0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279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09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>9 місяців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45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0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ind w:right="-170" w:hanging="0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29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8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6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1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07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9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3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9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8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6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80"/>
        <w:gridCol w:w="180"/>
        <w:gridCol w:w="68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9 місяці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–активні органічні речовин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699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</w:rPr>
            </w:pPr>
            <w:r>
              <w:rPr>
                <w:bCs/>
              </w:rPr>
              <w:t>20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6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ХIII.</w:t>
            </w:r>
            <w:r>
              <w:rPr>
                <w:lang w:val="uk-UA"/>
              </w:rPr>
              <w:t xml:space="preserve"> Вироби з каменю, гіпсу, цементу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3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5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i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5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5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XVIII</w:t>
            </w:r>
            <w:r>
              <w:rPr>
                <w:lang w:val="uk-UA"/>
              </w:rPr>
              <w:t>. Прилади та апарати оптичні, фотографічн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XX</w:t>
            </w:r>
            <w:r>
              <w:rPr>
                <w:lang w:val="uk-UA"/>
              </w:rPr>
              <w:t>. Різні промислові товар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>Перший заступник начальника</w:t>
      </w:r>
      <w:r>
        <w:rPr>
          <w:lang w:val="ru-RU"/>
        </w:rPr>
        <w:t xml:space="preserve">                                                          </w:t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25:00Z</dcterms:created>
  <dc:creator>zez</dc:creator>
  <dc:description/>
  <cp:keywords/>
  <dc:language>en-US</dc:language>
  <cp:lastModifiedBy>T.Bogdan</cp:lastModifiedBy>
  <cp:lastPrinted>2015-10-16T10:14:00Z</cp:lastPrinted>
  <dcterms:modified xsi:type="dcterms:W3CDTF">2015-11-17T14:25:00Z</dcterms:modified>
  <cp:revision>2</cp:revision>
  <dc:subject/>
  <dc:title>31</dc:title>
</cp:coreProperties>
</file>