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 xml:space="preserve">17.11.2015 № 06-58/97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lang w:val="uk-UA"/>
        </w:rPr>
        <w:t>за січень–жовтень 2015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жовт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2,8% проти січня–жовтня 2014р. і становив 21521,4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3.9pt;height:207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9026141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січень–жовт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16718,9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6,5% більше, ніж за січень–жовт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52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718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82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7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жовтнем 2014р. збільшилися на 10,6%. У січні–жовтні 2015р. зросли відправлення залізницею деяких основних номенклатурних видів вантажів: зерна та продуктів перемолу (на 23,0%), хімічних і мінеральних добрив </w:t>
        <w:br/>
        <w:t xml:space="preserve">(на 20,1%), лісових вантажів (на 10,1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3,7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жовтень 2015р. перевезено </w:t>
        <w:br/>
        <w:t xml:space="preserve">2921,6 тис.т вантажів, що становить 90,7% від обсягів перевезень вантажів у </w:t>
        <w:br/>
        <w:t xml:space="preserve">січні–жовтні 2014р., виконано вантажооборот в обсязі 701,2 млн.ткм, який зменшився на 17,6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жовт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6106,9 млн.пас.км, що відповідає рівню відповідного періоду минул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3.7pt;height:30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6434110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січень–жовт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212,8 млн. пасажирів, що на 2,1% більше, ніж за січень–жовт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0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82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3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0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lang w:val="uk-UA"/>
        </w:rPr>
        <w:tab/>
      </w:r>
      <w:r>
        <w:rPr>
          <w:b/>
          <w:sz w:val="28"/>
          <w:szCs w:val="28"/>
          <w:lang w:val="uk-UA"/>
        </w:rPr>
        <w:t>Залізничним транспортом</w:t>
      </w:r>
      <w:r>
        <w:rPr>
          <w:sz w:val="28"/>
          <w:szCs w:val="28"/>
          <w:lang w:val="uk-UA"/>
        </w:rPr>
        <w:t xml:space="preserve"> за січень–жовтень 2015р. відправлено </w:t>
        <w:br/>
      </w:r>
      <w:r>
        <w:rPr>
          <w:sz w:val="28"/>
          <w:szCs w:val="28"/>
        </w:rPr>
        <w:t>24,0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асажирооборот становив 4402,8 млн.пас.км. Обсяги перевезених пасажирів та пасажирообороту залишились на рівні </w:t>
        <w:br/>
        <w:t>січня–жовтня 2014р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Послугами </w:t>
      </w:r>
      <w:r>
        <w:rPr>
          <w:b/>
          <w:sz w:val="28"/>
          <w:szCs w:val="28"/>
          <w:lang w:val="uk-UA"/>
        </w:rPr>
        <w:t>автомобільн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скористалося 73,1 млн. пасажирів, що становить 99,5% від обсягів січня–жовтня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15,7 млн. пасажирів, у т.ч. тролейбусним транспортом – 64,0 млн. пасажирів, </w:t>
        <w:br/>
        <w:t>трамвайним – 51,7 млн. Обсяги виконаного пасажирообороту становили відповідно 262,2 та 212,0 млн.пас.км. Кількість перевезених пасажирів міським електротранспортом та його пасажирооборот у порівнянні з січнем–жовтнем 2014р. збільшились на 4,2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03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11-17T14:03:00Z</dcterms:modified>
  <cp:revision>2</cp:revision>
  <dc:subject/>
  <dc:title>ДЕРЖКОМСТАТ УКРАЇНИ</dc:title>
</cp:coreProperties>
</file>