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968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жовт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жовтні 201</w:t>
      </w:r>
      <w:r>
        <w:rPr>
          <w:sz w:val="28"/>
        </w:rPr>
        <w:t>5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–жовтнем 201</w:t>
      </w:r>
      <w:r>
        <w:rPr>
          <w:sz w:val="28"/>
        </w:rPr>
        <w:t>4</w:t>
      </w:r>
      <w:r>
        <w:rPr>
          <w:sz w:val="28"/>
          <w:lang w:val="uk-UA"/>
        </w:rPr>
        <w:t>р. знизилось на 4,6%, у т.ч. в аграрних підприємствах – на 3,0% та господарствах населення – на 6,7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22"/>
        <w:rPr>
          <w:highlight w:val="yellow"/>
          <w:lang w:val="uk-UA"/>
        </w:rPr>
      </w:pPr>
      <w:r>
        <w:rPr/>
        <w:object w:dxaOrig="9060" w:dyaOrig="6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5pt;height:303.95pt" filled="f" o:ole="">
            <v:imagedata r:id="rId4" o:title=""/>
          </v:shape>
          <o:OLEObject Type="Embed" ProgID="" ShapeID="ole_rId3" DrawAspect="Content" ObjectID="_2041395247" r:id="rId3"/>
        </w:object>
      </w:r>
    </w:p>
    <w:p>
      <w:pPr>
        <w:pStyle w:val="22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22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22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>За січень–жовтень п.р. загальний обсяг виробництва продукції рослинництва порівняно з відповідним періодом 2014р. знизився на 10,4%, у т.ч. в сільськогосподарських підприємствах – на 11,9%, в господарствах населення – на 8,3%.</w:t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4"/>
        <w:tabs>
          <w:tab w:val="clear" w:pos="708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Збирання врожаю сільськогосподарських культур в усіх категоріях господарств станом на 1 листопада 2015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65"/>
        <w:gridCol w:w="1193"/>
        <w:gridCol w:w="842"/>
        <w:gridCol w:w="1163"/>
        <w:gridCol w:w="1134"/>
        <w:gridCol w:w="1637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            1 листопада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76,1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9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8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,9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571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left="252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               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>У початково оприбуткованій вазі</w:t>
      </w:r>
      <w:r>
        <w:rPr>
          <w:color w:val="000000"/>
          <w:vertAlign w:val="superscript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highlight w:val="yellow"/>
          <w:vertAlign w:val="superscript"/>
          <w:lang w:val="uk-UA"/>
        </w:rPr>
      </w:pPr>
      <w:r>
        <w:rPr>
          <w:color w:val="000000"/>
          <w:highlight w:val="yellow"/>
          <w:vertAlign w:val="superscript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початку жнив господарствами усіх категорій зернові та зернобобові культури (включаючи кукурудзу) скошено та обмолочено на площі </w:t>
        <w:br/>
        <w:t xml:space="preserve">786,2 тис.га (на 11,8% більше, ніж на 1 листопада 2014р.), що складає 95% площ, посіяних під урожай 2015р. (торік – 84% площ). Із зібраної площі одержано 3,7 млн.т зерна (у початково оприбуткованій вазі), що на 8,5% менше відповідного показника минулого року, у т.ч. сільськогосподарськими підприємствами намолочено 3,0 млн.т (менше на 8,2%), господарствами населення – 0,8 млн.т (на 9,7% менше). У середньому з 1 га обмолоченої площі одержано по 47,4 ц зернових та зернобобових культур (включаючи кукурудзу), у т.ч. аграрними підприємствами – по 47,6 ц, господарствами населення – по 46,6 ц. </w:t>
      </w:r>
    </w:p>
    <w:p>
      <w:pPr>
        <w:pStyle w:val="21"/>
        <w:ind w:left="0" w:firstLine="180"/>
        <w:rPr/>
      </w:pPr>
      <w:r>
        <w:rPr>
          <w:szCs w:val="28"/>
        </w:rPr>
        <w:t xml:space="preserve">        </w:t>
      </w: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жовтень 2015р. господарствами всіх форм господарювання зібрано 1356,6 тис.т кукурудзи на зерно при середній урожайності 50,7 ц з га; насіння соняшнику – 507,4 тис.т при урожайності 27,7 ц з га; цукрових буряків – 1341,7 тис.т при урожайності 383 ц з га, ріпаку – 192,0 тис.т при середній урожайності 28,3 ц з 1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сподарствами усіх категорій накопано 1836,9 тис.т картоплі (п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71 ц з 1 га); овочів відкритого ґрунту зібрано </w:t>
      </w:r>
      <w:r>
        <w:rPr>
          <w:sz w:val="28"/>
          <w:lang w:val="uk-UA"/>
        </w:rPr>
        <w:t xml:space="preserve">437,2 тис.т </w:t>
      </w:r>
      <w:r>
        <w:rPr>
          <w:sz w:val="28"/>
          <w:szCs w:val="28"/>
          <w:lang w:val="uk-UA"/>
        </w:rPr>
        <w:t>(по 214 ц з 1 га)</w:t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лодоягідні культури зібрано на площі 21,4 тис.га, загальний валовий збір яких склав 256,4 тис.т, при середній урожайності 120,0 ц з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1 га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Станом на 1 листопада п.р. сільськогосподарськими підприємствами (крім малих) під посіви озимих культур підготовлено ґрунту на площі </w:t>
      </w:r>
      <w:r>
        <w:rPr>
          <w:sz w:val="28"/>
        </w:rPr>
        <w:br/>
      </w:r>
      <w:r>
        <w:rPr>
          <w:sz w:val="28"/>
          <w:lang w:val="uk-UA"/>
        </w:rPr>
        <w:t>433,1 тис.га</w:t>
      </w:r>
      <w:r>
        <w:rPr>
          <w:bCs/>
          <w:sz w:val="28"/>
          <w:lang w:val="uk-UA"/>
        </w:rPr>
        <w:t xml:space="preserve">; оранку на зяб проведено на площі 347,0 тис.га; озимі на зерно і зелений корм (включаючи ріпак) під урожай 2016р. посіяно на площі </w:t>
      </w:r>
      <w:r>
        <w:rPr>
          <w:bCs/>
          <w:sz w:val="28"/>
        </w:rPr>
        <w:br/>
      </w:r>
      <w:r>
        <w:rPr>
          <w:bCs/>
          <w:sz w:val="28"/>
          <w:lang w:val="uk-UA"/>
        </w:rPr>
        <w:t>411,5 тис.га, в тому числі зернових культур на зерно – 353,0 тис.га та ріпаку на зерно – 55,0 тис.га. Під посіви цих культур внесено 23,5 тис.т мінеральних (у поживних речовинах) та 271,1 тис.т – органічних добрив. У розрахунку на 1 га посівної площі було внесено по 57,1 кг мінеральних та 0,7 т – органічних добри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–жовтні п.р. обсяг виробництва продукції тваринництва порівняно з відповідним періодом 2014р. зріс на 9,7%, у т.ч. в аграрних підприємствах – на 19,8%, тоді як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осподарствах населення знизився на 3,2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на 1 листопада 2015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252" w:type="dxa"/>
        <w:jc w:val="left"/>
        <w:tblInd w:w="11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2"/>
        <w:gridCol w:w="1091"/>
        <w:gridCol w:w="1411"/>
        <w:gridCol w:w="20"/>
        <w:gridCol w:w="1148"/>
        <w:gridCol w:w="1435"/>
        <w:gridCol w:w="9"/>
        <w:gridCol w:w="1139"/>
        <w:gridCol w:w="1336"/>
        <w:gridCol w:w="21"/>
      </w:tblGrid>
      <w:tr>
        <w:trPr>
          <w:trHeight w:val="359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088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46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916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4р 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</w:p>
        </w:tc>
      </w:tr>
      <w:tr>
        <w:trPr>
          <w:trHeight w:val="62" w:hRule="atLeast"/>
          <w:cantSplit w:val="true"/>
        </w:trPr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,2</w:t>
            </w:r>
          </w:p>
        </w:tc>
        <w:tc>
          <w:tcPr>
            <w:tcW w:w="1411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444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,5</w:t>
            </w:r>
          </w:p>
        </w:tc>
        <w:tc>
          <w:tcPr>
            <w:tcW w:w="1336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75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,9</w:t>
            </w:r>
          </w:p>
        </w:tc>
        <w:tc>
          <w:tcPr>
            <w:tcW w:w="141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444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33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,9</w:t>
            </w:r>
          </w:p>
        </w:tc>
        <w:tc>
          <w:tcPr>
            <w:tcW w:w="141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6</w:t>
            </w:r>
          </w:p>
        </w:tc>
        <w:tc>
          <w:tcPr>
            <w:tcW w:w="1444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,3</w:t>
            </w:r>
          </w:p>
        </w:tc>
        <w:tc>
          <w:tcPr>
            <w:tcW w:w="133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5</w:t>
            </w:r>
          </w:p>
        </w:tc>
        <w:tc>
          <w:tcPr>
            <w:tcW w:w="141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</w:t>
            </w:r>
          </w:p>
        </w:tc>
        <w:tc>
          <w:tcPr>
            <w:tcW w:w="1444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0</w:t>
            </w:r>
          </w:p>
        </w:tc>
        <w:tc>
          <w:tcPr>
            <w:tcW w:w="133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287,9</w:t>
            </w:r>
          </w:p>
        </w:tc>
        <w:tc>
          <w:tcPr>
            <w:tcW w:w="141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34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19653,4</w:t>
            </w:r>
          </w:p>
        </w:tc>
        <w:tc>
          <w:tcPr>
            <w:tcW w:w="1444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34,5</w:t>
            </w:r>
          </w:p>
        </w:tc>
        <w:tc>
          <w:tcPr>
            <w:tcW w:w="133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листопада 2015р. населенням Вінничини утримувалось 68,6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</w:t>
      </w:r>
      <w:r>
        <w:rPr>
          <w:b w:val="false"/>
          <w:szCs w:val="28"/>
          <w:lang w:val="ru-RU"/>
        </w:rPr>
        <w:t>67,8</w:t>
      </w:r>
      <w:r>
        <w:rPr>
          <w:b w:val="false"/>
          <w:szCs w:val="28"/>
        </w:rPr>
        <w:t>%), у т.ч. корів – 78,4% (78,5%), свиней – 70,5% (70,8%), овець та кіз – 87,1% (88,6%) та птиці – 32,9% (32,3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  <w:lang w:val="ru-RU"/>
        </w:rPr>
      </w:pPr>
      <w:r>
        <w:rPr>
          <w:szCs w:val="28"/>
          <w:lang w:val="ru-RU"/>
        </w:rPr>
        <w:t>у січні–жовтні 2015 року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512"/>
        <w:gridCol w:w="1032"/>
        <w:gridCol w:w="1109"/>
        <w:gridCol w:w="983"/>
        <w:gridCol w:w="48"/>
        <w:gridCol w:w="1060"/>
        <w:gridCol w:w="1100"/>
        <w:gridCol w:w="1088"/>
        <w:gridCol w:w="1032"/>
        <w:gridCol w:w="1094"/>
      </w:tblGrid>
      <w:tr>
        <w:trPr>
          <w:trHeight w:val="427" w:hRule="atLeast"/>
          <w:cantSplit w:val="true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559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rPr>
                <w:sz w:val="24"/>
                <w:lang w:val="en-US"/>
              </w:rPr>
            </w:pPr>
            <w:r>
              <w:rPr>
                <w:sz w:val="24"/>
              </w:rPr>
              <w:t>сільськогоспо–дарські підприємств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жовт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5р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жовт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firstLine="10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5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жовт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5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284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,0</w:t>
            </w:r>
          </w:p>
        </w:tc>
        <w:tc>
          <w:tcPr>
            <w:tcW w:w="11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  <w:tc>
          <w:tcPr>
            <w:tcW w:w="9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4</w:t>
            </w:r>
          </w:p>
        </w:tc>
        <w:tc>
          <w:tcPr>
            <w:tcW w:w="11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8</w:t>
            </w:r>
          </w:p>
        </w:tc>
        <w:tc>
          <w:tcPr>
            <w:tcW w:w="1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6</w:t>
            </w:r>
          </w:p>
        </w:tc>
        <w:tc>
          <w:tcPr>
            <w:tcW w:w="10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3</w:t>
            </w:r>
          </w:p>
        </w:tc>
        <w:tc>
          <w:tcPr>
            <w:tcW w:w="10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</w:tr>
      <w:tr>
        <w:trPr>
          <w:trHeight w:val="7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,6</w:t>
            </w:r>
          </w:p>
        </w:tc>
        <w:tc>
          <w:tcPr>
            <w:tcW w:w="11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6</w:t>
            </w:r>
          </w:p>
        </w:tc>
        <w:tc>
          <w:tcPr>
            <w:tcW w:w="11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1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6,0</w:t>
            </w:r>
          </w:p>
        </w:tc>
        <w:tc>
          <w:tcPr>
            <w:tcW w:w="10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  <w:tc>
          <w:tcPr>
            <w:tcW w:w="10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7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9,7</w:t>
            </w:r>
          </w:p>
        </w:tc>
        <w:tc>
          <w:tcPr>
            <w:tcW w:w="11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9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,6</w:t>
            </w:r>
          </w:p>
        </w:tc>
        <w:tc>
          <w:tcPr>
            <w:tcW w:w="11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1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,1</w:t>
            </w:r>
          </w:p>
        </w:tc>
        <w:tc>
          <w:tcPr>
            <w:tcW w:w="10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  <w:tc>
          <w:tcPr>
            <w:tcW w:w="10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5</w:t>
            </w:r>
          </w:p>
        </w:tc>
      </w:tr>
      <w:tr>
        <w:trPr>
          <w:trHeight w:val="309" w:hRule="atLeast"/>
          <w:cantSplit w:val="true"/>
        </w:trPr>
        <w:tc>
          <w:tcPr>
            <w:tcW w:w="101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4,4% (у 2014р. – 4,9%), свиней – 3,3% (3,6%), птиці всіх видів – 92,2% (91,5%), у т.ч. бройлерів – 92,1% (91,1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жовтнем 2014р. в аграрних підприємствах (крім малих) обсяг вирощування худоби та птиці зріс на 23,9%, у тому числі великої рогатої худоби – на 2,2%, свиней – на 9,8%, птиці – на 25,4%. Відношення загального обсягу вирощування до реалізації тварин на забій склало майже 100,0% проти 101,5% у січні–жовтні 2014р. Середньодобові прирости на вирощуванні, відгодівлі та нагулі великої рогатої худоби зросли з 540 г до 551 г, свиней – з 403 г до 404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истопада 2015р. в аграрних підприємствах (крім малих) було в наявності 213,9 тис.т кормових одиниць кормів усіх видів, що на 23,4% менше, ніж на 1 листопада 2014р. У розрахунку на одну умовну голову великої худоби припадало по 4,3 проти 5,7 ц к.од. станом на                               1 листопада 2014р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-жовтні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58"/>
        <w:gridCol w:w="1843"/>
        <w:gridCol w:w="1455"/>
        <w:gridCol w:w="1166"/>
      </w:tblGrid>
      <w:tr>
        <w:trPr>
          <w:trHeight w:val="57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32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жовтня 2014р.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- всьо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28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5,7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7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3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9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5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2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5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3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7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7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4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9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2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7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4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2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6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8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2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7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2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3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1"/>
        <w:widowControl w:val="false"/>
        <w:ind w:firstLine="720"/>
        <w:jc w:val="both"/>
        <w:rPr>
          <w:lang w:val="en-US"/>
        </w:rPr>
      </w:pPr>
      <w:r>
        <w:rPr>
          <w:lang w:val="uk-UA"/>
        </w:rPr>
        <w:t xml:space="preserve">    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листопада 2015р. в сільськогосподарських підприємствах (крім малих) та підприємствах, що здійснюють зберігання, переробку зернових культур, було в наявності 1995,3 тис.т зерна (на 3,1% менше проти 1 листопада 2014р.). Безпосередньо в аграрних підприємствах зберігалося 1327,3 тис.т зерна. Зернозберігаючі та зернопереробні підприємства мали в наявності 668,0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жовтні п.р. становила 2191,0 грн. за 1 тонну, що на 44,4% більше  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449,6 тис.т, із них безпосередньо в аграрних підприємствах (крім малих) зберігалося 174,8 тис.т, а на підприємствах, що здійснюють його переробку і зберігання – 274,8 тис.т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ходження цукрових буряків на переробні підприємства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гальний обсяг надходжень цукрових буряків на переробні підприємства станом на 1 листопада 2015р. склав 1105,0 тис.т, від усіх категорій господарств закуплено 55,7 тис.т цукрових буряків. На переробні підприємства надійшло 835,7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213,7 тис.т цукрових коренів.</w:t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начальника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       С.В. 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hanging="36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/>
      </w:pPr>
      <w:r>
        <w:rPr>
          <w:sz w:val="22"/>
          <w:szCs w:val="22"/>
        </w:rPr>
        <w:t>Веб-сайт Головного управління статистики у Вінницькій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;Arial" w:hAnsi="Calibri Light;Arial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27:00Z</dcterms:created>
  <dc:creator>L.Dunaevska</dc:creator>
  <dc:description/>
  <cp:keywords/>
  <dc:language>en-US</dc:language>
  <cp:lastModifiedBy>T.Bogdan</cp:lastModifiedBy>
  <cp:lastPrinted>2015-11-17T10:23:00Z</cp:lastPrinted>
  <dcterms:modified xsi:type="dcterms:W3CDTF">2015-11-17T13:26:00Z</dcterms:modified>
  <cp:revision>92</cp:revision>
  <dc:subject/>
  <dc:title/>
</cp:coreProperties>
</file>