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220"/>
      </w:tblGrid>
      <w:tr>
        <w:trPr>
          <w:trHeight w:val="1081" w:hRule="atLeast"/>
        </w:trPr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6205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2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4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2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547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9.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3.3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471/93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w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uk-UA" w:eastAsia="en-US"/>
              </w:rPr>
              <w:t xml:space="preserve">       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8"/>
                <w:lang w:val="uk-UA" w:eastAsia="en-US"/>
              </w:rPr>
            </w:pPr>
            <w:r>
              <w:rPr>
                <w:b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27.3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17927782" r:id="rId3"/>
        </w:object>
      </w: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жовтні до вересня 2015 року становив 96,9%, до грудня 2014 року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135,4%, по Україні, відповідно, 98,7% та 139,5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37445504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62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5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14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24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3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130,6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жовтні по відношенню до вересня          2015 року  індекс споживчих цін на продукти харч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вив 10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оживчі ціни на овочі  підвищились на 9,8%, у т.ч. капуста білокачанна подорожчала на 2,6%, коренеплоди, цибуля та гриби зросли в ціні на 21,9%, овочі, вирощені з їхнього насіння – на 36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асло вершкове стало дорожчим на 1,2%,</w:t>
      </w:r>
      <w:r>
        <w:rPr>
          <w:sz w:val="28"/>
          <w:szCs w:val="28"/>
        </w:rPr>
        <w:t xml:space="preserve"> сир і м’який с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творог) –      на 1,4%, </w:t>
      </w:r>
      <w:r>
        <w:rPr>
          <w:sz w:val="28"/>
          <w:szCs w:val="28"/>
          <w:lang w:val="uk-UA"/>
        </w:rPr>
        <w:t xml:space="preserve">молоко – на 2,2%, цукор – на 4,5%, яйця – на 11,0%. Фрукти подорожчали на 4,0%, у т.ч. цитрусові – на 7,1%, банани – на 13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дночас,  м'ясо та м’ясопродукти  подешевшали на 1,2%, макаронні      вироби – на 1,4%, рис – на 2,4%, риба та продукти з риби – на 3,3%, картопля  – на 4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лкогольні напої, тютюнові вироби подорожчали на 1,0%, у т.ч. тютюнові вироби – на 0,7%, алкогольні напої – н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и (тарифи) на житло, воду, електроенергію, газ та інші види палива знизились по області  на 19,8%, в основному, за рахунок зниження тарифу на  природний газ на 34,3%. Однак,  тариф на газ скраплений для побутових потреб для населення  підвищився на 13,2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тарифів у сфері транспорту на 0,3%  зумовлене, в основному, здешевленням вартості проїзду в залізничному пасажирському транспорті на 6,8%, палива та мастил – н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цін (тарифів) на 1,6% у сфері зв’язку відбулось, в основному, за рахунок  зростання на 14,7% абонентної плати за користування телефон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підвищення цін становило 1,5%, у т.ч. вартість навчання у закладах середньої освіти  підвищилась на 1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ресторанів та готелів стали дорожчими на 0,4%, у т.ч. послуг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тимчасовим проживанням, подорожчали на 2,3%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2137542282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lang w:val="en-US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uk-UA"/>
        </w:rPr>
        <w:t xml:space="preserve">у </w:t>
      </w:r>
      <w:r>
        <w:rPr>
          <w:rFonts w:cs="Arial" w:ascii="Arial" w:hAnsi="Arial"/>
          <w:i/>
          <w:sz w:val="22"/>
          <w:szCs w:val="22"/>
        </w:rPr>
        <w:t>% до попереднього місяця)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431305026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1532013509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19:00Z</dcterms:created>
  <dc:creator>user</dc:creator>
  <dc:description/>
  <cp:keywords/>
  <dc:language>en-US</dc:language>
  <cp:lastModifiedBy>T.Bogdan</cp:lastModifiedBy>
  <cp:lastPrinted>2015-11-09T16:25:00Z</cp:lastPrinted>
  <dcterms:modified xsi:type="dcterms:W3CDTF">2015-11-09T15:20:00Z</dcterms:modified>
  <cp:revision>3</cp:revision>
  <dc:subject/>
  <dc:title/>
</cp:coreProperties>
</file>