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05.2-</w:t>
            </w:r>
            <w:r>
              <w:rPr>
                <w:szCs w:val="28"/>
                <w:lang w:val="en-US"/>
              </w:rPr>
              <w:t>64/315/923</w:t>
            </w:r>
            <w:r>
              <w:rPr>
                <w:lang w:val="en-US"/>
              </w:rPr>
              <w:t>W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 w:val="12"/>
          <w:szCs w:val="12"/>
          <w:lang w:val="ru-RU"/>
        </w:rPr>
      </w:pPr>
      <w:r>
        <w:rPr/>
        <w:t xml:space="preserve">                                                  </w:t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вересні 2015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вересні 2015р. населенням області сплачено за житлово-комунальні послуги, включаючи погашення боргів попередніх періодів 945,4 млн.грн., що порівняно з відповідним періодом 2014р. більше на 43,2% (або на 285,4 млн.грн.). Рівень сплати населенням житлово-комунальних послуг становив 98,4% від нарахованих сум у 2015р. та 82,3% від усієї суми нарахувань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вересні 2015р. спостерігався у Жмеринському, Тиврівському, Бершадському, Тростянецькому, Тульчинському районах (139,6–123,4%), найменший – у Літинському, Погребищенському, Немирівському, Ямпільському районах та місті Хмільнику (59,7–79,3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color w:val="000000"/>
          <w:sz w:val="28"/>
          <w:szCs w:val="28"/>
          <w:lang w:val="uk-UA"/>
        </w:rPr>
        <w:t>вересні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., порівняно з відповідним періодом 2014р., збільшились на 41,9% і з урахуванням електроенергії (із розрахунку 150 кВт год)  становили 3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8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6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населення з оплати житлово-комунальних послуг збільшилась у </w:t>
      </w:r>
      <w:r>
        <w:rPr>
          <w:color w:val="000000"/>
          <w:sz w:val="28"/>
          <w:szCs w:val="28"/>
          <w:lang w:val="uk-UA"/>
        </w:rPr>
        <w:t>вересні</w:t>
      </w:r>
      <w:r>
        <w:rPr>
          <w:sz w:val="28"/>
          <w:szCs w:val="28"/>
          <w:lang w:val="uk-UA"/>
        </w:rPr>
        <w:t xml:space="preserve"> 2015р. порівняно з серпнем 2015р. на 3,1% і становила 226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1 місяця. Найбільшу частку складала заборгованість за газопостачання – 149,3 млн.грн. (66,0%), централізоване опалення та гаряче водопостачання – 37,5 млн.грн. (16,6%), утримання будинків і споруд та прибудинкових територій – 22,6 млн.грн. (10,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976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«Про затвердження Порядку погашення реструктуризованої заборгованості та внесення поточних платежів за житлово-комунальні послуги» у верес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5р. з населенням було укладено 37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35,4 тис.грн., а сума внесення платежів з урахуванням довгострокових договорів, склала у вересні 2015р.            388,7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          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. Рибалко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вересн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948,5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69,1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365,4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82,4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0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0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6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121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31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0"/>
          <w:lang w:val="uk-UA"/>
        </w:rPr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За рахунок погашення боргів попередніх періодів (якщо рівень оплати перевищує 100%).</w:t>
      </w:r>
      <w:r>
        <w:rPr>
          <w:sz w:val="20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вересень 2015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288"/>
        <w:gridCol w:w="2304"/>
        <w:gridCol w:w="2304"/>
      </w:tblGrid>
      <w:tr>
        <w:trPr>
          <w:cantSplit w:val="true"/>
        </w:trPr>
        <w:tc>
          <w:tcPr>
            <w:tcW w:w="3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оку</w:t>
            </w:r>
          </w:p>
        </w:tc>
      </w:tr>
      <w:tr>
        <w:trPr>
          <w:trHeight w:val="263" w:hRule="atLeast"/>
        </w:trPr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6300,8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2,4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20,8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55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3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3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9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82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4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72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5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3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8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1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,9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7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,5</w:t>
            </w:r>
          </w:p>
        </w:tc>
      </w:tr>
      <w:tr>
        <w:trPr>
          <w:trHeight w:val="81" w:hRule="atLeast"/>
        </w:trPr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9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8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4,9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3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8,1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7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4,9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3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91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</w:tr>
      <w:tr>
        <w:trPr>
          <w:trHeight w:val="167" w:hRule="atLeast"/>
        </w:trPr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3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5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,0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5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6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9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2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верес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3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8305,3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55:00Z</dcterms:created>
  <dc:creator>I.Golovata</dc:creator>
  <dc:description/>
  <cp:keywords/>
  <dc:language>en-US</dc:language>
  <cp:lastModifiedBy>T.Bogdan</cp:lastModifiedBy>
  <cp:lastPrinted>2015-08-31T16:23:00Z</cp:lastPrinted>
  <dcterms:modified xsi:type="dcterms:W3CDTF">2015-11-02T12:55:00Z</dcterms:modified>
  <cp:revision>2</cp:revision>
  <dc:subject/>
  <dc:title/>
</cp:coreProperties>
</file>