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885"/>
      </w:tblGrid>
      <w:tr>
        <w:trPr>
          <w:trHeight w:val="841" w:hRule="atLeast"/>
          <w:cantSplit w:val="true"/>
        </w:trPr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7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67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6</w:t>
      </w:r>
      <w:r>
        <w:rPr>
          <w:szCs w:val="28"/>
          <w:lang w:val="ru-RU"/>
        </w:rPr>
        <w:t>.10</w:t>
      </w:r>
      <w:r>
        <w:rPr>
          <w:szCs w:val="28"/>
        </w:rPr>
        <w:t>.2015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-40/</w:t>
      </w:r>
      <w:r>
        <w:rPr>
          <w:szCs w:val="28"/>
          <w:lang w:val="en-US"/>
        </w:rPr>
        <w:t>381/917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  <w:lang w:val="en-US"/>
        </w:rPr>
        <w:t>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/>
      </w:pPr>
      <w:r>
        <w:rPr>
          <w:b/>
        </w:rPr>
        <w:t>через АЗС Вінницької області</w:t>
      </w:r>
      <w:r>
        <w:rPr>
          <w:b/>
          <w:lang w:val="ru-RU"/>
        </w:rPr>
        <w:t xml:space="preserve"> </w:t>
      </w:r>
      <w:r>
        <w:rPr>
          <w:b/>
        </w:rPr>
        <w:t>за верес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вересні 2015 року на балансі підприємств та фізичних осіб - суб’єктів підприємницької діяльності, що здійснювали реалізацію нафтопродуктів перебувало 287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вересень п.р. через мережу АЗС було продано у роздріб світлих нафтопродуктів і газу на загальну суму 226,1 млн.грн., з якої 116,7 млн.грн. (51,6%) становив роздрібний товарооборот від продажу бензину моторного, 84,2 млн.грн. (37,2%) – дизельного пального, 20,8 млн.грн. (9,2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4 млн.грн. (2,0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4,6 тис.т, що складає 84,3% обороту вересня 2014 року, дизельного пального – 4,0 тис.т (85,4%), пропану і бутану скраплених – 1,4 тис.т (150,4%), метану – 0,3 тис.т (92,8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6,3% припадало на продаж бензину марки А</w:t>
        <w:softHyphen/>
        <w:softHyphen/>
        <w:softHyphen/>
        <w:softHyphen/>
        <w:softHyphen/>
        <w:softHyphen/>
        <w:t>-92; 40,2% – А-95; 3,0% – паливо моторне сумішеве, 0,3% – А-98 та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00"/>
        <w:gridCol w:w="1434"/>
        <w:gridCol w:w="1435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вересень 2015р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30,0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63,6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25,5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9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,3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208,5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4,4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5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верес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92,3 млн.грн., з якої 17,2 млн.грн. (18,6%) становив товарооборот від продажу  бензину моторного, 70,1 млн.грн. (76,0%) – дизельного пального, 3,0 млн.грн. (3,2%) – пропану і бутану скраплених, 2,1 млн.грн. (2,2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5р. на АЗС та АГНКС у залишках налічувалось 2,8 тис.т бензину моторного, 1,9 тис.т дизельного пального та 0,4 тис.т пропану і бутану скраплених.</w:t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>
          <w:lang w:val="en-US"/>
        </w:rPr>
      </w:pPr>
      <w:r>
        <w:rPr/>
        <w:t>_________</w:t>
      </w:r>
      <w:r>
        <w:rPr>
          <w:lang w:val="en-US"/>
        </w:rPr>
        <w:t>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</w:t>
      </w:r>
      <w:r>
        <w:rPr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24:00Z</dcterms:created>
  <dc:creator>USER0016</dc:creator>
  <dc:description/>
  <cp:keywords/>
  <dc:language>en-US</dc:language>
  <cp:lastModifiedBy>T.Bogdan</cp:lastModifiedBy>
  <cp:lastPrinted>2015-10-26T11:19:00Z</cp:lastPrinted>
  <dcterms:modified xsi:type="dcterms:W3CDTF">2015-10-26T14:24:00Z</dcterms:modified>
  <cp:revision>2</cp:revision>
  <dc:subject/>
  <dc:title> </dc:title>
</cp:coreProperties>
</file>