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6082"/>
      </w:tblGrid>
      <w:tr>
        <w:trPr>
          <w:trHeight w:val="841" w:hRule="atLeast"/>
          <w:cantSplit w:val="true"/>
        </w:trPr>
        <w:tc>
          <w:tcPr>
            <w:tcW w:w="352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en-US"/>
        </w:rPr>
        <w:t>10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</w:t>
      </w:r>
      <w:r>
        <w:rPr>
          <w:szCs w:val="28"/>
          <w:lang w:val="en-US"/>
        </w:rPr>
        <w:t>302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913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верес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верес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 xml:space="preserve">201,9 </w:t>
      </w:r>
      <w:r>
        <w:rPr>
          <w:szCs w:val="24"/>
        </w:rPr>
        <w:t>тис. домогосподарств (у 6,3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65,0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вересні  2015 року для відшкодування витрат на оплату житлово-комунальних послуг 167,2 тис. домогосподарств, що становило 82,8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 xml:space="preserve">         100,3</w:t>
      </w:r>
      <w:r>
        <w:rPr>
          <w:szCs w:val="24"/>
        </w:rPr>
        <w:t xml:space="preserve"> тис. домогосподарств, у сільській місцевості – 66,9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140,3 тис., або у 6,2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гальна сума субсидій, призначених домогосподарствам для відшкодування витрат на оплату житлово-комунальних послуг у січні–вересні 2015 року, становила </w:t>
        <w:br/>
        <w:t>26687,5 тис.грн., що на  25371,0 тис.грн. більше відповідного показника 2014 року, з неї у міських поселеннях  – 21501,7 тис.грн., у сільській місцевості – 5185,8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вересні 2015 року збільшився у порівнянні з відповідним періодом 2014 року у 1,7 рази і становив 90,8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в Піщанському, Крижопільському районах, містах Вінниці і Могилів-Подільському (555,5–180,7 грн.), найменший – у Теплицькому, Ямпільському, Бершадському, Мурованокуриловецькому та Літинському районах (18,7–29,8 грн.).</w:t>
      </w:r>
    </w:p>
    <w:p>
      <w:pPr>
        <w:pStyle w:val="21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У верес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    137,7 тис. домогосподарств (21,5% від загальної кількості домогосподарств області), що на       17,8 в.п. більше, ніж у вересні 2014 року. 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і Вінниці, а також у Вінницькому, Тульчинському, Іллінецькому, Гайсинському та Бершадському районах (26,4–3,2%), а найменшу – у</w:t>
      </w:r>
      <w:r>
        <w:rPr/>
        <w:t xml:space="preserve"> Піщанському, Жмеринському, Чечельницькому та Томашпільському районах </w:t>
      </w:r>
      <w:r>
        <w:rPr>
          <w:szCs w:val="24"/>
        </w:rPr>
        <w:t xml:space="preserve"> (0,08–1,5%)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вересні 2015 року їх частка склала 50,0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</w:t>
      </w:r>
      <w:r>
        <w:rPr>
          <w:szCs w:val="24"/>
        </w:rPr>
        <w:t xml:space="preserve"> </w:t>
      </w:r>
      <w:r>
        <w:rPr>
          <w:sz w:val="24"/>
          <w:szCs w:val="24"/>
        </w:rPr>
        <w:t>вересні 2015 року звернулося 49,4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</w:t>
      </w:r>
    </w:p>
    <w:p>
      <w:pPr>
        <w:pStyle w:val="21"/>
        <w:rPr>
          <w:szCs w:val="24"/>
        </w:rPr>
      </w:pPr>
      <w:r>
        <w:rPr>
          <w:szCs w:val="24"/>
        </w:rPr>
        <w:tab/>
        <w:t xml:space="preserve"> Призначено субсидії 42,7 тис. домогосподарствам на суму 56588,8 тис.грн., з них у міській місцевості – 5,3 тис. домогосподарствам на суму 7849,9 тис.грн., в сільській місцевості – 37,4 тис. домогосподарствам на суму 48738,9 тис.грн. Субсидії  призначені 86,5% домогосподарств  із тих, що звернулися за їх наданням у відділи субсидій. Середня сума призначеної субсидії для придбання твердого палива і скрапленого газу готівкою на одне домогосподарство у вересні  2015р. становила  1367,2 грн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, переважають домогосподарства з однієї особи, у січні–вересні 2015 року їх частка склала 77,5% усіх домогосподар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верес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27787,3 тис.грн., за відповідний період          2014 року – 18695,2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</w:t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начальника</w:t>
        <w:tab/>
        <w:t xml:space="preserve">                    С. 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и за телефоном: </w:t>
      </w:r>
      <w:r>
        <w:rPr>
          <w:sz w:val="18"/>
          <w:szCs w:val="18"/>
          <w:lang w:val="en-US"/>
        </w:rPr>
        <w:t>(0432)</w:t>
      </w:r>
      <w:r>
        <w:rPr>
          <w:sz w:val="18"/>
          <w:szCs w:val="18"/>
        </w:rPr>
        <w:t xml:space="preserve">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 xml:space="preserve">                     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992"/>
        <w:gridCol w:w="851"/>
        <w:gridCol w:w="992"/>
        <w:gridCol w:w="850"/>
        <w:gridCol w:w="1134"/>
        <w:gridCol w:w="1264"/>
        <w:gridCol w:w="1080"/>
        <w:gridCol w:w="1087"/>
      </w:tblGrid>
      <w:tr>
        <w:trPr>
          <w:trHeight w:val="1642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домогос-подарств, які отри-мують субсидії у </w:t>
            </w: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, одиниць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ередній розмір призначе- них суб-сидій у </w:t>
            </w: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7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6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9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8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680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875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3508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0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16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</w:tr>
      <w:tr>
        <w:trPr>
          <w:trHeight w:val="81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272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5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3" w:hRule="exac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2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6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314"/>
        <w:gridCol w:w="1186"/>
        <w:gridCol w:w="958"/>
      </w:tblGrid>
      <w:tr>
        <w:trPr>
          <w:trHeight w:val="1555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римали субсидії у </w:t>
            </w: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, одиниць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-ній розмір призна-чених суб-сидій у </w:t>
            </w: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рес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8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8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97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73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8880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1032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67</w:t>
            </w:r>
            <w:r>
              <w:rPr>
                <w:b/>
                <w:sz w:val="22"/>
                <w:szCs w:val="22"/>
              </w:rPr>
              <w:t>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6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6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65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10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70,4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4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62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7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595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38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7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3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5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37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0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191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8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566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4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5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128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40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17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32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1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813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5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955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1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8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472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5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7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80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9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2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70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6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694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7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832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472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1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80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59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46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3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57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512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6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62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22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989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9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969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4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1">
    <w:name w:val="Знак Знак5"/>
    <w:qFormat/>
    <w:rPr>
      <w:sz w:val="24"/>
      <w:lang w:val="uk-UA" w:bidi="ar-SA"/>
    </w:rPr>
  </w:style>
  <w:style w:type="character" w:styleId="61">
    <w:name w:val="Знак Знак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7">
    <w:name w:val=" Знак Знак7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71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10:00Z</dcterms:created>
  <dc:creator>N.Dehtyareva</dc:creator>
  <dc:description/>
  <cp:keywords/>
  <dc:language>en-US</dc:language>
  <cp:lastModifiedBy>T.Bogdan</cp:lastModifiedBy>
  <cp:lastPrinted>2015-06-22T14:15:00Z</cp:lastPrinted>
  <dcterms:modified xsi:type="dcterms:W3CDTF">2015-10-21T12:10:00Z</dcterms:modified>
  <cp:revision>2</cp:revision>
  <dc:subject/>
  <dc:title/>
</cp:coreProperties>
</file>