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2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9</w:t>
      </w:r>
      <w:r>
        <w:rPr>
          <w:szCs w:val="28"/>
          <w:lang w:val="uk-UA" w:eastAsia="en-US"/>
        </w:rPr>
        <w:t>.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>0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895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верес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жовтня 2015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жовтня 2015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вересня 2015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 2014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071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1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8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25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,9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7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183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верес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 2015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серпня 2015р</w:t>
            </w:r>
            <w:r>
              <w:rPr>
                <w:lang w:val="en-US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ересня 2014р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194897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–</w:t>
            </w:r>
            <w:r>
              <w:rPr/>
              <w:t>30,8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–</w:t>
            </w:r>
            <w:r>
              <w:rPr/>
              <w:t>32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02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38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–</w:t>
            </w:r>
            <w:r>
              <w:rPr/>
              <w:t>42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10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–</w:t>
            </w:r>
            <w:r>
              <w:rPr/>
              <w:t>14,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69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34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7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/>
              <w:t>929,6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4562,5 т та газойлів </w:t>
      </w:r>
      <w:r>
        <w:rPr/>
        <w:t>(</w:t>
      </w:r>
      <w:r>
        <w:rPr>
          <w:lang w:val="uk-UA"/>
        </w:rPr>
        <w:t>палива дизельного) – 4015,6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</w:t>
      </w:r>
      <w:r>
        <w:rPr>
          <w:szCs w:val="28"/>
          <w:lang w:val="ru-RU"/>
        </w:rPr>
        <w:t xml:space="preserve">                </w:t>
        <w:tab/>
        <w:t xml:space="preserve">        С. 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42:00Z</dcterms:created>
  <dc:creator>N.Chupira</dc:creator>
  <dc:description/>
  <cp:keywords/>
  <dc:language>en-US</dc:language>
  <cp:lastModifiedBy>T.Bogdan</cp:lastModifiedBy>
  <cp:lastPrinted>2015-08-18T09:27:00Z</cp:lastPrinted>
  <dcterms:modified xsi:type="dcterms:W3CDTF">2015-10-19T11:42:00Z</dcterms:modified>
  <cp:revision>2</cp:revision>
  <dc:subject/>
  <dc:title/>
</cp:coreProperties>
</file>