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325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48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05.2-</w:t>
            </w:r>
            <w:r>
              <w:rPr>
                <w:szCs w:val="28"/>
                <w:lang w:val="en-US"/>
              </w:rPr>
              <w:t>64/286/857</w:t>
            </w:r>
            <w:r>
              <w:rPr>
                <w:lang w:val="en-US"/>
              </w:rPr>
              <w:t>W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2"/>
          <w:szCs w:val="12"/>
          <w:lang w:val="ru-RU"/>
        </w:rPr>
      </w:pPr>
      <w:r>
        <w:rPr/>
        <w:t xml:space="preserve">                                                  </w:t>
      </w:r>
    </w:p>
    <w:p>
      <w:pPr>
        <w:pStyle w:val="Heading5"/>
        <w:tabs>
          <w:tab w:val="clear" w:pos="708"/>
          <w:tab w:val="left" w:pos="4148" w:leader="none"/>
        </w:tabs>
        <w:jc w:val="left"/>
        <w:rPr/>
      </w:pPr>
      <w:r>
        <w:rPr>
          <w:szCs w:val="28"/>
          <w:lang w:val="en-US"/>
        </w:rPr>
        <w:t xml:space="preserve">                                                  </w:t>
      </w: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сер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серпні 2015р. населенням області сплачено за житлово-комунальні послуги,  включаючи  погашення  боргів  попередніх  періодів 864,3 млн.грн., що порівняно з відповідним періодом 2014р. більше на 42,5% (або на 257,8 млн.грн.). Рівень сплати населенням житлово-комунальних послуг становив 100,1% від нарахованих сум у 2015р. та 81,4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серпні 2015р. спостерігався у Іллінецькому, Томашпільському, Могилів-Подільському районах та місті Ладижині (113,3–109,6%), найменший – у Погребищенському, Літинському, Шаргородському, Хмільницькому, Мурованокуриловецькому районах (56,9–70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</w:rPr>
        <w:t>серп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49,4% і з урахуванням електроенергії (із розрахунку 150 кВт год)  становили 372,9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населення з оплати житлово-комунальних послуг збільшилась у </w:t>
      </w:r>
      <w:r>
        <w:rPr>
          <w:color w:val="000000"/>
          <w:sz w:val="28"/>
          <w:szCs w:val="28"/>
        </w:rPr>
        <w:t>серпні</w:t>
      </w:r>
      <w:r>
        <w:rPr>
          <w:sz w:val="28"/>
          <w:szCs w:val="28"/>
          <w:lang w:val="uk-UA"/>
        </w:rPr>
        <w:t xml:space="preserve"> 2015р. порівняно з липнем 2015р. на 5,9% і стано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9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0 місяця. Найбільшу частку складала заборгованість за газопостачання – 139,5 млн.грн. (63,6%), централізоване опалення та гаряче водопостачання – 38,4 млн.грн. (17,5%), утримання будинків і споруд та прибудинкових територій  – 23,6 млн.грн. (10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976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«Про затвердження Порядку погашення реструктуризованої заборгованості та внесення поточних платежів за житлово-комунальні послуги» у серп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31 договір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37,0 тис.грн., а сума внесення платежів з урахуванням довгострокових договорів, склала у серпні 2015р.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104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8"/>
          <w:szCs w:val="28"/>
          <w:lang w:val="uk-UA"/>
        </w:rPr>
        <w:t xml:space="preserve">Перший заступник  </w:t>
      </w:r>
      <w:r>
        <w:rPr>
          <w:sz w:val="28"/>
          <w:szCs w:val="28"/>
        </w:rPr>
        <w:t>начальника</w:t>
      </w:r>
      <w:r>
        <w:rPr>
          <w:sz w:val="28"/>
          <w:szCs w:val="28"/>
          <w:lang w:val="uk-UA"/>
        </w:rPr>
        <w:t xml:space="preserve">                                                                 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Рибалко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4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рп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579,4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86,8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4283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75,0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3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3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121" w:hRule="atLeast"/>
        </w:trPr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ерп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288"/>
        <w:gridCol w:w="2304"/>
        <w:gridCol w:w="2304"/>
      </w:tblGrid>
      <w:tr>
        <w:trPr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31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19411,2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5,2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en-US"/>
              </w:rPr>
              <w:t>117,1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948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7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7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0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9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44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4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,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9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93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,3</w:t>
            </w:r>
          </w:p>
        </w:tc>
      </w:tr>
      <w:tr>
        <w:trPr>
          <w:trHeight w:val="81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6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34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3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6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9,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1,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4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9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7,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216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6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</w:tr>
      <w:tr>
        <w:trPr>
          <w:trHeight w:val="167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8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7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4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8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3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8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серп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  <w:r>
        <w:rPr>
          <w:b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1:00Z</dcterms:created>
  <dc:creator>I.Golovata</dc:creator>
  <dc:description/>
  <cp:keywords/>
  <dc:language>en-US</dc:language>
  <cp:lastModifiedBy>T.Bogdan</cp:lastModifiedBy>
  <cp:lastPrinted>2015-08-31T16:23:00Z</cp:lastPrinted>
  <dcterms:modified xsi:type="dcterms:W3CDTF">2015-10-01T08:51:00Z</dcterms:modified>
  <cp:revision>2</cp:revision>
  <dc:subject/>
  <dc:title/>
</cp:coreProperties>
</file>