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209"/>
      </w:tblGrid>
      <w:tr>
        <w:trPr>
          <w:trHeight w:val="841" w:hRule="atLeast"/>
          <w:cantSplit w:val="true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87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87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9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710/856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верес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вересня 2015 року</w:t>
      </w:r>
    </w:p>
    <w:tbl>
      <w:tblPr>
        <w:tblW w:w="195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2,2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7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9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9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,</w:t>
            </w:r>
            <w:r>
              <w:rPr>
                <w:lang w:val="en-US"/>
              </w:rPr>
              <w:t>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верес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990"/>
        <w:gridCol w:w="1077"/>
        <w:gridCol w:w="903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92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5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7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верес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ерп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серп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78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вересень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902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серпн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692,2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32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7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2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440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8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8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40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9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6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8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17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1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верес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верес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44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8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9-28T14:32:00Z</dcterms:modified>
  <cp:revision>110</cp:revision>
  <dc:subject/>
  <dc:title/>
</cp:coreProperties>
</file>