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209"/>
      </w:tblGrid>
      <w:tr>
        <w:trPr>
          <w:trHeight w:val="841" w:hRule="atLeast"/>
          <w:cantSplit w:val="true"/>
        </w:trPr>
        <w:tc>
          <w:tcPr>
            <w:tcW w:w="4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3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53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rPr>
          <w:szCs w:val="28"/>
          <w:lang w:val="ru-RU"/>
        </w:rPr>
      </w:pPr>
      <w:r>
        <w:rPr>
          <w:szCs w:val="28"/>
          <w:u w:val="single"/>
          <w:lang w:val="ru-RU"/>
        </w:rPr>
        <w:t>24.</w:t>
      </w:r>
      <w:r>
        <w:rPr>
          <w:szCs w:val="28"/>
          <w:u w:val="single"/>
          <w:lang w:val="en-US"/>
        </w:rPr>
        <w:t>09</w:t>
      </w:r>
      <w:r>
        <w:rPr>
          <w:szCs w:val="28"/>
          <w:u w:val="single"/>
        </w:rPr>
        <w:t>.2015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u w:val="single"/>
          <w:lang w:val="ru-RU"/>
        </w:rPr>
        <w:t>08</w:t>
      </w:r>
      <w:r>
        <w:rPr>
          <w:szCs w:val="28"/>
          <w:u w:val="single"/>
        </w:rPr>
        <w:t>.</w:t>
      </w:r>
      <w:r>
        <w:rPr>
          <w:szCs w:val="28"/>
          <w:u w:val="single"/>
          <w:lang w:val="ru-RU"/>
        </w:rPr>
        <w:t>1-</w:t>
      </w:r>
      <w:r>
        <w:rPr>
          <w:szCs w:val="28"/>
          <w:u w:val="single"/>
          <w:lang w:val="en-US"/>
        </w:rPr>
        <w:t xml:space="preserve">40/255/852 </w:t>
      </w:r>
      <w:r>
        <w:rPr>
          <w:szCs w:val="28"/>
          <w:lang w:val="en-US"/>
        </w:rPr>
        <w:t>W</w:t>
      </w:r>
    </w:p>
    <w:p>
      <w:pPr>
        <w:pStyle w:val="Heading1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оздрібний продаж світлих нафтопродуктів і газу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через АЗС Вінницької області</w:t>
      </w:r>
    </w:p>
    <w:p>
      <w:pPr>
        <w:pStyle w:val="Heading2"/>
        <w:ind w:left="510" w:hanging="0"/>
        <w:jc w:val="center"/>
        <w:rPr/>
      </w:pPr>
      <w:r>
        <w:rPr>
          <w:b/>
          <w:lang w:val="uk-UA"/>
        </w:rPr>
        <w:t>за серпень 2015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інницькій області у серпні 2015 року на балансі підприємств та фізичних осіб - суб’єктів підприємницької діяльності, що здійснювали реалізацію нафтопродуктів перебувало 316 автозаправних станцій (далі – АЗС), з  них 9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. Значна кількість АЗС зосереджена в обласному центрі, а також на території Вінницького, Калинівського та Немирівського райо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серпень п.р. через мережу АЗС було продано у роздріб світлих нафтопродуктів і газу на загальну суму 263,2 млн.грн., з якої 139,7 млн.грн. (53,1%) становив роздрібний товарооборот від продажу бензину моторного, 96,2 млн.грн. (36,5%) – дизельного пального, 23,2 млн.грн. (8,8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– пропану і бутану скраплених і 4,3 млн.грн. (1,6%) – газу скрапленого або у газоподібному стані (метан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нзину моторного було реалізовано 5,2 тис.т, що складає 80,0% обороту серпня 2014 року, дизельного пального – 4,3 тис.т (79,0%), пропану і бутану скраплених – 1,5 тис.т  (145,2%), метану – 0,2 тис.т (87,1%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сязі реалізованого бензину 56,4% припадало на продаж бензину марки А</w:t>
        <w:softHyphen/>
        <w:softHyphen/>
        <w:softHyphen/>
        <w:softHyphen/>
        <w:softHyphen/>
        <w:softHyphen/>
        <w:t>-92; 40,5% – А-95; 2,9% – паливо моторне сумішеве та 0,2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серпень 2015р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663,8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5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52,8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08,9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з вмістом спиртів, біоетанол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бо їх сумішей від 5% до 30%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4,6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27,4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84,3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2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 xml:space="preserve">Крім того, у серпні поточного року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на загальну суму </w:t>
        <w:br/>
        <w:t>82,7 млн.грн., з якої 16,0 млн.грн. (19,3%) становив товарооборот від продажу  бензину моторного, 62,2 млн.грн. (75,1%) – дизельного пального, 2,6 млн.грн. (3,1%) – пропану і бутану скраплених, 2,0 млн.грн. (2,5%) – метану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вересня 2015р. на АЗС та АГНКС у залишках налічувалось 3,0 тис.т бензину моторного, 2,1 тис.т дизельного пального та 0,4 тис.т пропану і бутану скраплених.</w:t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>АГНКС -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  <w:lang w:val="uk-UA"/>
        </w:rPr>
        <w:t>Перший заступник</w:t>
      </w:r>
      <w:r>
        <w:rPr>
          <w:szCs w:val="28"/>
        </w:rPr>
        <w:t xml:space="preserve"> </w:t>
      </w:r>
      <w:r>
        <w:rPr>
          <w:lang w:val="uk-UA"/>
        </w:rPr>
        <w:t xml:space="preserve">начальника                                                     С. В. Рибалко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  <w:u w:val="none"/>
          </w:rPr>
          <w:t xml:space="preserve">www. </w:t>
        </w:r>
        <w:r>
          <w:rPr>
            <w:rStyle w:val="InternetLink"/>
            <w:u w:val="none"/>
            <w:lang w:val="en-US"/>
          </w:rPr>
          <w:t>v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krst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  <w:lang w:val="uk-UA"/>
          </w:rPr>
          <w:t>.</w:t>
        </w:r>
        <w:r>
          <w:rPr>
            <w:rStyle w:val="InternetLink"/>
            <w:u w:val="none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16:00Z</dcterms:created>
  <dc:creator>USER0016</dc:creator>
  <dc:description/>
  <cp:keywords/>
  <dc:language>en-US</dc:language>
  <cp:lastModifiedBy>T.Bogdan</cp:lastModifiedBy>
  <cp:lastPrinted>2015-07-23T10:54:00Z</cp:lastPrinted>
  <dcterms:modified xsi:type="dcterms:W3CDTF">2015-09-24T09:16:00Z</dcterms:modified>
  <cp:revision>2</cp:revision>
  <dc:subject/>
  <dc:title> </dc:title>
</cp:coreProperties>
</file>