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09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267/840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серп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серп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 xml:space="preserve">164,2 </w:t>
      </w:r>
      <w:r>
        <w:rPr>
          <w:szCs w:val="24"/>
        </w:rPr>
        <w:t>тис. домогосподарств (у 5,4 разів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65,6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серпні  2015 року для відшкодування витрат на оплату житлово-комунальних послуг 143,8 тис. домогосподарств, що становило 87,6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 xml:space="preserve">         89,5</w:t>
      </w:r>
      <w:r>
        <w:rPr>
          <w:szCs w:val="24"/>
        </w:rPr>
        <w:t xml:space="preserve"> тис. домогосподарств, у сільській місцевості – 54,3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118,6 тис., або у 5,7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гальна сума субсидій, призначених домогосподарствам для відшкодування витрат на оплату житлово-комунальних послуг у січні–серпні 2015 року, становила 24564,0 тис.грн., що на 23333,5 тис.грн. більше відповідного показника 2014 року, з неї у міських </w:t>
        <w:br/>
        <w:t>поселення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0124,0 тис.грн., у сільській місцевості – 4440,0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серпні 2015 року збільшився, у порівнянні з відповідним періодом 2014 року, у 4,6 рази і становив 102,7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в Крижопільському, Піщанському, Вінницькому районах та містах Вінниці, Могилів-Подільському і Хмільнику (312,2–142,2 грн.),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найменший – в Теплицькому, Бершадському, Немирівському, Чернівецькому та Мурованокуриловецькому районах </w:t>
        <w:br/>
        <w:t>(10,7–25,0 грн.).</w:t>
      </w:r>
    </w:p>
    <w:p>
      <w:pPr>
        <w:pStyle w:val="21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У серп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    112,1 тис. домогосподарств (17,5% від загальної кількості домогосподарств області), що на       14,0 в.п. більше, ніж у серпні 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ах Вінниці, а також у Вінницькому, Погребищенському, Гайсинському, Бершадському, Барському районах (30,6–3,0%), а найменшу – у</w:t>
      </w:r>
      <w:r>
        <w:rPr/>
        <w:t xml:space="preserve"> Піщанському, Жмеринському, Чечельницькому, Крижопільському районах </w:t>
      </w:r>
      <w:r>
        <w:rPr>
          <w:szCs w:val="24"/>
        </w:rPr>
        <w:t xml:space="preserve"> (0,3–1,4%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серпні 2015 року їх частка склала 51,6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</w:t>
      </w:r>
      <w:r>
        <w:rPr>
          <w:szCs w:val="24"/>
        </w:rPr>
        <w:t xml:space="preserve"> </w:t>
      </w:r>
      <w:r>
        <w:rPr>
          <w:sz w:val="24"/>
          <w:szCs w:val="24"/>
        </w:rPr>
        <w:t>серпні 2015 року звернулося 41,4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</w:t>
      </w:r>
    </w:p>
    <w:p>
      <w:pPr>
        <w:pStyle w:val="21"/>
        <w:rPr/>
      </w:pPr>
      <w:r>
        <w:rPr>
          <w:szCs w:val="24"/>
        </w:rPr>
        <w:tab/>
        <w:t xml:space="preserve"> Призначено субсидії 36,3 тис. домогосподарствам на суму 47878,5 тис.грн., з них у міській місцевості – 4,5 тис. домогосподарствам на суму 6653,0 тис.грн., в сільській місцевості – 31,8 тис. домогосподарствам на суму 41225,5 тис.грн. Субсидії  призначені 87,8% домогосподарств  із тих, що звернулися за їх наданням у відділи субсидій. Середня сума призначеної субсидії для придбання твердого палива і скрапленого газу готівкою на одне домогосподарство у серпні  2015р. становила 1232,6 грн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, переважають домогосподарства з однієї особи, у січні-серпні 2015 року їх частка склала 78,9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 січні–серп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22237,5 тис.грн., за відповідний період          2014 року – 17087,0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</w:t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начальника</w:t>
        <w:tab/>
        <w:t xml:space="preserve">                    С. 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 xml:space="preserve">                                </w:t>
      </w:r>
    </w:p>
    <w:tbl>
      <w:tblPr>
        <w:tblW w:w="106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992"/>
        <w:gridCol w:w="851"/>
        <w:gridCol w:w="992"/>
        <w:gridCol w:w="850"/>
        <w:gridCol w:w="1134"/>
        <w:gridCol w:w="1276"/>
        <w:gridCol w:w="1134"/>
        <w:gridCol w:w="1087"/>
      </w:tblGrid>
      <w:tr>
        <w:trPr>
          <w:trHeight w:val="1642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домогос-подарств, які отри-мують субсидії у серпні, одиниц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ій розмір призначе- них суб-сидій у серп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81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14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56403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28182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2,7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094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1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2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6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4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16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2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</w:tr>
      <w:tr>
        <w:trPr>
          <w:trHeight w:val="81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3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5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1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8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2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8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3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5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4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88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8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6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3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273" w:hRule="exac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1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8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8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8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1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8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5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2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6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314"/>
        <w:gridCol w:w="1186"/>
        <w:gridCol w:w="958"/>
      </w:tblGrid>
      <w:tr>
        <w:trPr>
          <w:trHeight w:val="1555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римали субсидії у серпні, одиниць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ій розмір призна-чених суб-сидій у серп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372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45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326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28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5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87848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41487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32,6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36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25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2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1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12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5,3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4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95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2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7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52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35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33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69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6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00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95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519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35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3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5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1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22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36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121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3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363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7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939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13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7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82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07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00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1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438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0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119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97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6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10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0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50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3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2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2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759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3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41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1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3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7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396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12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39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4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428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02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103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5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0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1">
    <w:name w:val="Знак Знак5"/>
    <w:qFormat/>
    <w:rPr>
      <w:sz w:val="24"/>
      <w:lang w:val="uk-UA" w:bidi="ar-SA"/>
    </w:rPr>
  </w:style>
  <w:style w:type="character" w:styleId="61">
    <w:name w:val="Знак Знак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7">
    <w:name w:val=" Знак Знак7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6:00Z</dcterms:created>
  <dc:creator>N.Dehtyareva</dc:creator>
  <dc:description/>
  <cp:keywords/>
  <dc:language>en-US</dc:language>
  <cp:lastModifiedBy>T.Bogdan</cp:lastModifiedBy>
  <cp:lastPrinted>2015-06-22T14:15:00Z</cp:lastPrinted>
  <dcterms:modified xsi:type="dcterms:W3CDTF">2015-09-21T13:46:00Z</dcterms:modified>
  <cp:revision>2</cp:revision>
  <dc:subject/>
  <dc:title/>
</cp:coreProperties>
</file>