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9.2015 № 05.1-58/826 </w:t>
      </w:r>
      <w:r>
        <w:rPr>
          <w:sz w:val="28"/>
          <w:szCs w:val="28"/>
          <w:lang w:val="en-US"/>
        </w:rPr>
        <w:t>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8"/>
          <w:lang w:val="uk-UA"/>
        </w:rPr>
        <w:t>за січень–серпень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У січні–серпні 2015р</w:t>
      </w:r>
      <w:r>
        <w:rPr>
          <w:sz w:val="24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ідприємств транспорту збільшився на 4,3% проти січня–серпня 2014р. і становив 17127,0 млн.ткм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12"/>
          <w:szCs w:val="12"/>
          <w:lang w:val="uk-UA"/>
        </w:rPr>
      </w:pPr>
      <w:r>
        <w:rPr>
          <w:rFonts w:cs="Arial" w:ascii="Arial" w:hAnsi="Arial"/>
          <w:b/>
          <w:sz w:val="12"/>
          <w:szCs w:val="12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3.9pt;height:207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1174816" r:id="rId3"/>
        </w:objec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>За січень–серпень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>перевезено 13127,9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0,9% більше, ніж за січень–серпень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127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27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9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56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8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9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вантажних перевезень, виконаних фізичними особами-підприємцями. </w:t>
      </w:r>
      <w:r>
        <w:br w:type="page"/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>залізничним транспортом</w:t>
      </w:r>
      <w:r>
        <w:rPr>
          <w:sz w:val="28"/>
          <w:lang w:val="uk-UA"/>
        </w:rPr>
        <w:t xml:space="preserve"> порівняно з січнем–серпнем 2014р. збільшилися на 16,3%. У січні–серпні 2015р. зросли відправлення залізницею деяких основних номенклатурних видів вантажів: зерна та продуктів перемолу (на 52,4%), лісових вантажів (на 13,0%), хімічних і мінеральних добрив (на 9,8%). </w:t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Вантажооборот залізничного транспорту порівняно з відповідним періодом 2014р. зріс на 5,3%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>автомобільного 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за січень–серпень 2015р. перевезено </w:t>
        <w:br/>
        <w:t xml:space="preserve">2329,7 тис.т вантажів, що становить 91,1% від обсягів перевезень вантажів у </w:t>
        <w:br/>
        <w:t xml:space="preserve">січні–серпні 2014р., виконано вантажооборот в обсязі 560,8 млн.ткм, який зменшився на 17,8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У січні–серпні 2015р. всіма видами транспорту виконано </w:t>
      </w: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в обсязі 4869,4 млн.пас.км, що на  2,7% більше порівняно з пасажирською роботою, яка виконана у січні–серпні минул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object w:dxaOrig="9060" w:dyaOrig="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65pt;width:453.7pt;height:305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1737467" r:id="rId5"/>
        </w:object>
      </w: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а січень–серпень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>167,2 млн. пасажирів, що на 2,6% більше, ніж за січень–серпень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6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721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2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1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5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ab/>
        <w:t>Залізничним</w:t>
      </w:r>
      <w:r>
        <w:rPr>
          <w:b/>
          <w:sz w:val="28"/>
          <w:szCs w:val="28"/>
        </w:rPr>
        <w:t xml:space="preserve"> транспортом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січень–серпень 2015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правлен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9,3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uk-UA"/>
        </w:rPr>
        <w:t xml:space="preserve"> пасажир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бо 99,4% від обсягу січня–серпня 2014р</w:t>
      </w:r>
      <w:r>
        <w:rPr>
          <w:sz w:val="28"/>
          <w:szCs w:val="28"/>
        </w:rPr>
        <w:t>.,</w:t>
      </w:r>
      <w:r>
        <w:rPr>
          <w:sz w:val="28"/>
          <w:szCs w:val="28"/>
          <w:lang w:val="uk-UA"/>
        </w:rPr>
        <w:t xml:space="preserve"> пасажирооборот збільшив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2,8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 xml:space="preserve">становив </w:t>
      </w:r>
      <w:r>
        <w:rPr>
          <w:sz w:val="28"/>
          <w:szCs w:val="28"/>
          <w:lang w:val="uk-UA"/>
        </w:rPr>
        <w:t>3517,5 млн.пас.км.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транспорт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58,1 млн. пасажирів, що на </w:t>
        <w:br/>
        <w:t xml:space="preserve">0,4% більше ніж за </w:t>
      </w:r>
      <w:r>
        <w:rPr>
          <w:sz w:val="28"/>
          <w:lang w:val="uk-UA"/>
        </w:rPr>
        <w:t xml:space="preserve">січень–серпень 2014р., пасажирооборот при цьому зріс на 1,7% і становив 983,9 </w:t>
      </w:r>
      <w:r>
        <w:rPr>
          <w:sz w:val="28"/>
          <w:szCs w:val="28"/>
          <w:lang w:val="uk-UA"/>
        </w:rPr>
        <w:t>млн.пас.км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серпень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89,8 млн. пасажирів, у т.ч. тролейбусним транспортом – 49,7 млн. пасажирів, </w:t>
        <w:br/>
        <w:t>трамвайним – 40,1 млн. Обсяги виконаного пасажирообороту становили відповідно 203,8 та 164,2 млн.пас.км. Кількість перевезених пасажирів міським електротранспортом та його пасажирооборот у порівнянні з січнем–серпнем 2014р. збільшились на 4,9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ерший заступник начальника                                                       С. 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ормальный Знак"/>
    <w:qFormat/>
    <w:rPr>
      <w:rFonts w:ascii="1251 Times;Arial" w:hAnsi="1251 Times;Arial" w:cs="1251 Times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53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5-09-17T11:54:00Z</dcterms:modified>
  <cp:revision>3</cp:revision>
  <dc:subject/>
  <dc:title>ДЕРЖКОМСТАТ УКРАЇНИ</dc:title>
</cp:coreProperties>
</file>