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.2015 № 03.2–43/</w:t>
            </w:r>
            <w:r>
              <w:rPr>
                <w:color w:val="000000"/>
                <w:sz w:val="24"/>
                <w:szCs w:val="24"/>
                <w:lang w:val="en-US"/>
              </w:rPr>
              <w:t>767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>за січень–червень 2015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червень 2015р. підприємствами та організаціями області за рахунок усіх джерел фінансування освоєно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2280,6 млн.грн. капітальних інвестицій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що у порівнянних цінах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на 30,5% менше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ід обсягу капітальних інвестицій за відповідний період попереднього року.</w:t>
      </w:r>
      <w:r>
        <w:rPr>
          <w:b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lang w:val="uk-UA"/>
        </w:rPr>
        <w:t>Найвагомішу частку  капітальних інвестицій (99,3% загального обсягу) освоєно в матеріальні активи, з яких у будівлі та споруди – 40,1% усіх інвестицій, у машини, обладнання та інвентар і транспортні засоби – 55,0%.</w:t>
      </w:r>
    </w:p>
    <w:p>
      <w:pPr>
        <w:pStyle w:val="3"/>
        <w:ind w:firstLine="720"/>
        <w:jc w:val="both"/>
        <w:rPr/>
      </w:pPr>
      <w:r>
        <w:rPr>
          <w:lang w:val="uk-UA"/>
        </w:rPr>
        <w:t>У нематеріальні активи вкладено 0,7% загального обсягу капітальних інвестицій, з яких 63,5% становлять витрати на програмне забезпечення та бази даних, 32,6% – права на комерційні позначення, об’єкти промислової власності, авторські та суміжні права, патенти, ліцензії, концесії тощо.</w:t>
      </w:r>
    </w:p>
    <w:p>
      <w:pPr>
        <w:pStyle w:val="3"/>
        <w:ind w:firstLine="720"/>
        <w:jc w:val="both"/>
        <w:rPr/>
      </w:pPr>
      <w:r>
        <w:rPr>
          <w:lang w:val="uk-UA"/>
        </w:rPr>
        <w:t>У капітальний ремонт активів спрямовано 110,2 млн.грн. капітальних інвестицій (4,8% загального обсягу).</w:t>
      </w:r>
      <w:r>
        <w:rPr>
          <w:b/>
          <w:lang w:val="uk-UA"/>
        </w:rPr>
        <w:t xml:space="preserve"> </w:t>
      </w:r>
    </w:p>
    <w:p>
      <w:pPr>
        <w:pStyle w:val="Normal"/>
        <w:ind w:righ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джерелом інвестування залишаються власні кошти підприємств та організацій, за рахунок яких освоєно 71,5% загального обсягу капітальних інвестицій. Частка запозичених коштів, за рахунок кредитів банків та інших позик, становила 3,7%. За рахунок державного  та місцевих бюджетів освоєно 5,2% капітальних інвестицій. Частка коштів населення на будівництво житла становила 17,6%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червні 2015р. найбільшу частку (36,2% усіх капітальних інвестицій по області) освоєно підприємствами сільського, лісового та рибного господарства. Значний обсяг інвестицій вкладено промисловими підприємствами (28,9%), будівельними підприємствами (17,3%), підприємствами оптової та роздрібної торгівлі; ремонту автотранспортних засобів і мотоциклів (5,4%), закладами державного управління й оборони, обов’язкового соціального страхування (4,2%), професійної, наукової та технічної діяльності (2,6%), транспорту, складського господарства, поштової та кур’єрської діяльності (1,6%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апітальні інвестиції у житлове будівництво становили 429,0 млн.грн. (18,8% від загального обсяг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 6,6% більше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у січні–червні 2014р.</w:t>
      </w:r>
    </w:p>
    <w:p>
      <w:pPr>
        <w:pStyle w:val="Normal"/>
        <w:ind w:right="1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800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собу, гр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80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4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8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6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91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5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2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5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5</w:t>
            </w:r>
          </w:p>
        </w:tc>
      </w:tr>
      <w:tr>
        <w:trPr>
          <w:trHeight w:val="211" w:hRule="atLeast"/>
        </w:trPr>
        <w:tc>
          <w:tcPr>
            <w:tcW w:w="450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3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4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7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420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9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" w:hAnsi="Times New Roman" w:cs="Times New Roman CYR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cs="Times New Roman CYR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9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8064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471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04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7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9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92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8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3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9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301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3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88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ind w:right="1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1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tabs>
          <w:tab w:val="clear" w:pos="8364"/>
        </w:tabs>
        <w:rPr>
          <w:b/>
          <w:b/>
          <w:color w:val="FF0000"/>
          <w:sz w:val="8"/>
          <w:szCs w:val="8"/>
          <w:lang w:val="uk-UA"/>
        </w:rPr>
      </w:pPr>
      <w:r>
        <w:rPr>
          <w:b/>
          <w:color w:val="FF0000"/>
          <w:sz w:val="8"/>
          <w:szCs w:val="8"/>
          <w:lang w:val="uk-UA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240"/>
      </w:tblGrid>
      <w:tr>
        <w:trPr>
          <w:trHeight w:val="142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201" w:hRule="atLeast"/>
        </w:trPr>
        <w:tc>
          <w:tcPr>
            <w:tcW w:w="4068" w:type="dxa"/>
            <w:tcBorders/>
            <w:vAlign w:val="bottom"/>
          </w:tcPr>
          <w:p>
            <w:pPr>
              <w:pStyle w:val="Heading3"/>
              <w:snapToGrid w:val="false"/>
              <w:spacing w:lineRule="auto" w:line="288" w:before="0" w:after="0"/>
              <w:ind w:hanging="78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4068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806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4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570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00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будівництво житл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25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88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8"/>
          <w:szCs w:val="8"/>
          <w:lang w:val="uk-UA"/>
        </w:rPr>
      </w:pPr>
      <w:r>
        <w:rPr>
          <w:b/>
          <w:color w:val="FF0000"/>
          <w:sz w:val="8"/>
          <w:szCs w:val="8"/>
          <w:lang w:val="uk-UA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0"/>
        <w:gridCol w:w="1080"/>
        <w:gridCol w:w="1683"/>
      </w:tblGrid>
      <w:tr>
        <w:trPr>
          <w:trHeight w:val="478" w:hRule="atLeast"/>
          <w:cantSplit w:val="true"/>
        </w:trPr>
        <w:tc>
          <w:tcPr>
            <w:tcW w:w="69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478" w:hRule="atLeast"/>
          <w:cantSplit w:val="true"/>
        </w:trPr>
        <w:tc>
          <w:tcPr>
            <w:tcW w:w="69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66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8064</w:t>
            </w: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604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6,2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10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6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873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9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6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89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8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56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39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3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5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1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7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3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7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2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9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9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97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6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6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79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6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8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аступник начальника                                                                   О.В. Шевченко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3">
    <w:name w:val=" Знак Знак23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43:00Z</dcterms:created>
  <dc:creator>O.Oliynik</dc:creator>
  <dc:description/>
  <cp:keywords/>
  <dc:language>en-US</dc:language>
  <cp:lastModifiedBy>I.Arutyunova</cp:lastModifiedBy>
  <cp:lastPrinted>2015-08-26T09:30:00Z</cp:lastPrinted>
  <dcterms:modified xsi:type="dcterms:W3CDTF">2015-08-27T06:24:00Z</dcterms:modified>
  <cp:revision>25</cp:revision>
  <dc:subject/>
  <dc:title>Капітальні інвестиції за січень–______ 20__ року</dc:title>
</cp:coreProperties>
</file>