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737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ип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липні 2015р. підприємствами області виконано будівельних робіт на суму 653,4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липні 2015р. порівняно з січнем–липнем 2014р. становив 94,0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314"/>
        <w:gridCol w:w="2314"/>
        <w:gridCol w:w="2315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липень 2015р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липня 2014р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53413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7993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9063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8930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73478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8,5% від загального обсягу, решта – з капітального та поточного ремонтів (6,9% та 4,6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87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липень 2015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341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073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6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                                        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 О.В.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2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7:00Z</dcterms:created>
  <dc:creator>TANYA</dc:creator>
  <dc:description/>
  <cp:keywords/>
  <dc:language>en-US</dc:language>
  <cp:lastModifiedBy>O.Shevchenko</cp:lastModifiedBy>
  <cp:lastPrinted>2015-02-18T09:47:00Z</cp:lastPrinted>
  <dcterms:modified xsi:type="dcterms:W3CDTF">2015-08-18T14:24:00Z</dcterms:modified>
  <cp:revision>4</cp:revision>
  <dc:subject/>
  <dc:title>КАПІТАЛЬНІ ІНВЕСТИЦІЇ</dc:title>
</cp:coreProperties>
</file>