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2015 № 05.1-58/</w:t>
      </w:r>
      <w:r>
        <w:rPr>
          <w:sz w:val="28"/>
          <w:szCs w:val="28"/>
        </w:rPr>
        <w:t>73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</w:rPr>
        <w:t>лип</w:t>
      </w:r>
      <w:r>
        <w:rPr>
          <w:b/>
          <w:sz w:val="28"/>
          <w:lang w:val="uk-UA"/>
        </w:rPr>
        <w:t>ень 201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липн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4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% проти січня–липня 2014р. і становив 1</w:t>
      </w:r>
      <w:r>
        <w:rPr>
          <w:sz w:val="28"/>
          <w:szCs w:val="28"/>
        </w:rPr>
        <w:t>4890</w:t>
      </w:r>
      <w:r>
        <w:rPr>
          <w:sz w:val="28"/>
          <w:szCs w:val="28"/>
          <w:lang w:val="uk-UA"/>
        </w:rPr>
        <w:t xml:space="preserve">,2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72" w:dyaOrig="41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1249596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січень–липень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11285,0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1,5% більше, ніж за січень–лип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4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9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8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7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6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8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липнем 2014р. збільшилися на 17,0%. У січні–липні 2015р. зросли відправлення залізницею деяких основних номенклатурних видів вантажів: зерна та продуктів перемолу (на 38,3%), лісових вантажів (на 14,8%), брухту чорних металів (на 3,3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5,2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липень 2015р. перевезено </w:t>
        <w:br/>
        <w:t xml:space="preserve">2088,5 тис.т вантажів, що становить 92,4% від обсягів перевезень вантажів у </w:t>
        <w:br/>
        <w:t xml:space="preserve">січні–липні 2014р., виконано вантажооборот в обсязі 493,1 млн.ткм, який зменшився на 17,7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липн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4205,2 млн.пас.км, що на  4,4% більше порівняно з пасажирською роботою, яка виконана у січні–липні минул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72" w:dyaOrig="61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2.5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68729995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січень–липень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148,1 млн. пасажирів, що на 2,8% більше, ніж за січень–липень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пня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0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10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8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3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7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липень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6,8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4% від обсягу січня–липня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4,5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3013,6 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транспорт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50,9 млн. пасажирів, що на </w:t>
        <w:br/>
        <w:t xml:space="preserve">0,8% більше ніж за </w:t>
      </w:r>
      <w:r>
        <w:rPr>
          <w:sz w:val="28"/>
          <w:lang w:val="uk-UA"/>
        </w:rPr>
        <w:t xml:space="preserve">січень–липень 2014р., пасажирооборот при цьому зріс на 3,9% і становив 862,0 </w:t>
      </w:r>
      <w:r>
        <w:rPr>
          <w:sz w:val="28"/>
          <w:szCs w:val="28"/>
          <w:lang w:val="uk-UA"/>
        </w:rPr>
        <w:t>млн.пас.км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пень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80,4 млн. пасажирів, у т.ч. тролейбусним транспортом – 44,5 млн. пасажирів, </w:t>
        <w:br/>
        <w:t>трамвайним – 35,9 млн. Обсяги виконаного пасажирообороту становили відповідно 182,5 та 147,1 млн.пас.км. Кількість перевезених пасажирів міським електротранспортом та його пасажирооборот у порівнянні з січнем–липнем 2014р. збільшились на 4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2:00Z</dcterms:created>
  <dc:creator>Отдел ЕСИС</dc:creator>
  <dc:description/>
  <cp:keywords/>
  <dc:language>en-US</dc:language>
  <cp:lastModifiedBy>T.Stadnik</cp:lastModifiedBy>
  <cp:lastPrinted>2012-05-18T13:21:00Z</cp:lastPrinted>
  <dcterms:modified xsi:type="dcterms:W3CDTF">2015-08-18T08:34:00Z</dcterms:modified>
  <cp:revision>88</cp:revision>
  <dc:subject/>
  <dc:title>ДЕРЖКОМСТАТ УКРАЇНИ</dc:title>
</cp:coreProperties>
</file>