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70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7.</w:t>
      </w:r>
      <w:r>
        <w:rPr>
          <w:szCs w:val="28"/>
          <w:lang w:val="en-US"/>
        </w:rPr>
        <w:t>0</w:t>
      </w:r>
      <w:r>
        <w:rPr>
          <w:szCs w:val="28"/>
        </w:rPr>
        <w:t>8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</w:t>
      </w:r>
      <w:r>
        <w:rPr>
          <w:lang w:val="en-US"/>
        </w:rPr>
        <w:t>718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en-US"/>
        </w:rPr>
        <w:t>I піврічч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218"/>
        <w:gridCol w:w="22"/>
        <w:gridCol w:w="1212"/>
        <w:gridCol w:w="28"/>
        <w:gridCol w:w="1206"/>
        <w:gridCol w:w="34"/>
        <w:gridCol w:w="1201"/>
        <w:gridCol w:w="40"/>
        <w:gridCol w:w="1260"/>
        <w:gridCol w:w="16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піврічч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 піврічч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08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08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1003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3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2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8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7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45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9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89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68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23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1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70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3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9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9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3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2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52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5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05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0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9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394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55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6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2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2,6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 піврічч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І піврічч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48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23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02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98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2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5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6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4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026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438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36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0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7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67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0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67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9,9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5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5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2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7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7,0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1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6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3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09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3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9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0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9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03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108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7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2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9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1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20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7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6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1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27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00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76,8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8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3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95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74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8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5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8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8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683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01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761,0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0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6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84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2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92,1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0,7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3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>
                <w:lang w:val="uk-UA"/>
              </w:rPr>
            </w:pPr>
            <w:r>
              <w:rPr>
                <w:lang w:val="uk-UA"/>
              </w:rPr>
              <w:t>Філіппін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0,0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0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21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599,8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5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80,0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Товарна структура зовнішньої торгівлі 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uk-UA"/>
        </w:rPr>
        <w:t>І півріччя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08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08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3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i твар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3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4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9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17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7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9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3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5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4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3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9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8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Cs/>
                <w:lang w:val="uk-UA"/>
              </w:rPr>
              <w:t xml:space="preserve">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4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67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0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3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6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13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5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0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11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</w:t>
            </w:r>
            <w:r>
              <w:rPr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І півріччя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2014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7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4 мило, поверхнево–активні органічні речо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8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8 різноманітна хімічна продукція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8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7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0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6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3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0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8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2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5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5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9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8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93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8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5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>Перший заступник начальника</w:t>
      </w:r>
      <w:r>
        <w:rPr>
          <w:lang w:val="ru-RU"/>
        </w:rPr>
        <w:t xml:space="preserve">                                                      </w:t>
      </w:r>
      <w:r>
        <w:rPr/>
        <w:t>С</w:t>
      </w:r>
      <w:r>
        <w:rPr>
          <w:lang w:val="ru-RU"/>
        </w:rPr>
        <w:t xml:space="preserve">. В. Рибалко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3:18:00Z</dcterms:created>
  <dc:creator>zez</dc:creator>
  <dc:description/>
  <cp:keywords/>
  <dc:language>en-US</dc:language>
  <cp:lastModifiedBy>UserZEZ</cp:lastModifiedBy>
  <cp:lastPrinted>2015-07-15T10:44:00Z</cp:lastPrinted>
  <dcterms:modified xsi:type="dcterms:W3CDTF">2015-08-17T08:47:00Z</dcterms:modified>
  <cp:revision>8</cp:revision>
  <dc:subject/>
  <dc:title>31</dc:title>
</cp:coreProperties>
</file>