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</w:tblGrid>
            <w:tr>
              <w:trPr>
                <w:trHeight w:val="338" w:hRule="atLeast"/>
              </w:trPr>
              <w:tc>
                <w:tcPr>
                  <w:tcW w:w="34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38200</wp:posOffset>
                        </wp:positionH>
                        <wp:positionV relativeFrom="paragraph">
                          <wp:posOffset>-6350</wp:posOffset>
                        </wp:positionV>
                        <wp:extent cx="438150" cy="55626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2" t="-63" r="-82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>у Вінницькій області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tbl>
            <w:tblPr>
              <w:tblW w:w="5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5"/>
            </w:tblGrid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  <w:t>ЕКСПРЕС–ВИПУСК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FF"/>
                      <w:sz w:val="52"/>
                      <w:szCs w:val="52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8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№ 03.2-</w:t>
            </w:r>
            <w:r>
              <w:rPr>
                <w:lang w:val="en-US"/>
              </w:rPr>
              <w:t>43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709</w:t>
            </w:r>
            <w:r>
              <w:rPr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 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червень 2015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чень–червень</w:t>
      </w:r>
      <w:r>
        <w:rPr>
          <w:rFonts w:cs="Times New Roman" w:ascii="Times New Roman" w:hAnsi="Times New Roman"/>
          <w:sz w:val="28"/>
          <w:lang w:val="uk-UA"/>
        </w:rPr>
        <w:t xml:space="preserve"> 2015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бласті прийнято в експлуатацію 122,0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ийнятого в експлуатацію житла за січень–червень 2015р.  порівняно з січнем–червнем 2014р. збільшився на 1,8%. Слід зазначити, що 50,6% загального обсягу житла прийнято в експлуатацію в одноквартирних будинках, 48,7% –  у будинках із двома й більше кварти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0,7% – у гуртожитках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/>
          <w:sz w:val="8"/>
          <w:szCs w:val="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черв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2136661405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sz w:val="28"/>
          <w:szCs w:val="28"/>
        </w:rPr>
      </w:pPr>
      <w:r>
        <w:rPr>
          <w:sz w:val="28"/>
        </w:rPr>
        <w:t>Загальна площа прийнятого в експлуатацію житла у міських поселеннях становила 86,1 тис.м</w:t>
      </w:r>
      <w:r>
        <w:rPr>
          <w:sz w:val="28"/>
          <w:vertAlign w:val="superscript"/>
        </w:rPr>
        <w:t>2</w:t>
      </w:r>
      <w:r>
        <w:rPr>
          <w:sz w:val="28"/>
        </w:rPr>
        <w:t>, у сільській місцевості – 35,9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бсяги прийнятого в експлуатацію житла в сільській місцевості порівняно з січнем–червнем 2014р. зменшились на 15,6%. </w:t>
      </w:r>
      <w:r>
        <w:rPr>
          <w:sz w:val="8"/>
          <w:szCs w:val="8"/>
        </w:rPr>
        <w:t xml:space="preserve">                                   </w:t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йнято за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ень–червень 2015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червня 2014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червня 2014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20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szCs w:val="28"/>
        </w:rPr>
      </w:pPr>
      <w:r>
        <w:rPr>
          <w:color w:val="FF0000"/>
          <w:sz w:val="28"/>
        </w:rPr>
        <w:t xml:space="preserve">            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За січень–червень 2015р. обсяги прийнятого в експлуатацію житла зросли у 17 регіонах області. Найбільше (у 10,6 раза) зросли обсяги прийнятого в експлуатацію житла у Жмеринському районі, в Теплицькому районі –                у 2,8 раза, у Калинівському районі – у 2,3 раза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49,2%) житла збудовано у м.Вінниці. Ще                       у 6 регіонах (м.Жмеринці, м.Хмільнику, Вінницькому, Калинівському, Гайсинському та Бершадському районах) прийнято в експлуатацію  32,2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червень 2015р. прийнято в експлуатацію 1275 квартир, з них у міських поселеннях – 1017 квартир, у сільській місцевості – 258 квартир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2232"/>
        <w:gridCol w:w="2520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4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Крім того, за січень–червень 2015р. в області площа прийнятих в експлуатацію дачних та садових будинків становила 7,4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5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L.Povarchuk</cp:lastModifiedBy>
  <cp:lastPrinted>2015-08-13T09:38:00Z</cp:lastPrinted>
  <dcterms:modified xsi:type="dcterms:W3CDTF">2015-08-17T06:38:00Z</dcterms:modified>
  <cp:revision>163</cp:revision>
  <dc:subject/>
  <dc:title/>
</cp:coreProperties>
</file>