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</w:t>
            </w:r>
            <w:r>
              <w:rPr>
                <w:lang w:val="ru-RU"/>
              </w:rPr>
              <w:t>5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711</w:t>
            </w:r>
            <w:r>
              <w:rPr/>
              <w:t>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липень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пні 2015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пнем 2014р. зросло на 20,4%, у т.ч. в аграрних підприємствах – на 25,9%, в господарствах населення – на 12,1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3"/>
        <w:jc w:val="center"/>
        <w:rPr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</w:rPr>
      </w:pPr>
      <w:r>
        <w:rPr/>
        <w:object w:dxaOrig="9360" w:dyaOrig="5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5pt;height:285.35pt" filled="f" o:ole="">
            <v:imagedata r:id="rId4" o:title=""/>
          </v:shape>
          <o:OLEObject Type="Embed" ProgID="" ShapeID="ole_rId3" DrawAspect="Content" ObjectID="_1571942689" r:id="rId3"/>
        </w:objec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>За січень–липень п.р. загальний обсяг виробництва продукції рослинництва порівняно з відповідним періодом 2014р. зріс на 33,5%, у т.ч. в сільськогосподарських підприємствах – на 29,8%, в господарствах       населення – на 41,2%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сільськогосподарських культур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в усіх категоріях господарст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1 серпня 201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865"/>
        <w:gridCol w:w="1193"/>
        <w:gridCol w:w="842"/>
        <w:gridCol w:w="1224"/>
        <w:gridCol w:w="1134"/>
        <w:gridCol w:w="2127"/>
      </w:tblGrid>
      <w:tr>
        <w:trPr/>
        <w:tc>
          <w:tcPr>
            <w:tcW w:w="2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брана площ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5"/>
              <w:tabs>
                <w:tab w:val="clear" w:pos="708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-152" w:hanging="0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1.08.2014р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9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 1.08.201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val="uk-UA"/>
              </w:rPr>
              <w:t>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) 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 1.08.2014р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5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36" w:right="-107" w:hanging="0"/>
              <w:jc w:val="right"/>
              <w:rPr>
                <w:spacing w:val="-6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9281,0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2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57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59" w:righ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49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65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50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37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,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0,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3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 xml:space="preserve">   </w:t>
            </w:r>
            <w:r>
              <w:rPr>
                <w:spacing w:val="-6"/>
                <w:sz w:val="24"/>
                <w:szCs w:val="24"/>
                <w:lang w:val="en-US"/>
              </w:rPr>
              <w:t>30,8</w:t>
            </w:r>
          </w:p>
        </w:tc>
      </w:tr>
      <w:tr>
        <w:trPr/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__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2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5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84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left="-114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6</w:t>
            </w:r>
          </w:p>
        </w:tc>
      </w:tr>
    </w:tbl>
    <w:p>
      <w:pPr>
        <w:pStyle w:val="Normal"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2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80.95pt,-0.15pt" ID="Пряма сполучна ліні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 w:val="22"/>
          <w:szCs w:val="28"/>
          <w:lang w:val="uk-UA"/>
        </w:rPr>
      </w:pPr>
      <w:r>
        <w:rPr>
          <w:b w:val="false"/>
          <w:sz w:val="22"/>
          <w:szCs w:val="2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аном на 1 серпня п.р. зернові та зернобобові культури (без кукурудзи) скошено та обмолочено на площі 418,8 тис.га (у 1,8 раза більше, ніж на 1 серпня 2014р.), що складає 80% площ, посіяних під урожай 2015р. (торік – 45% площ). Із зібраної площі одержано 1,9 млн.т зерна (у початково оприбуткованій вазі), що у 1,8 раза більше відповідного показника минулого року, у т.ч. сільськогосподарськими підприємствами намолочено 1,6 млн.т (більше у 1,6 раза), господарствами населення – 0,3 млн.т (більше у 3,6 раза). У середньому з 1 га обмолоченої площі одержано по 46,0 ц зернових та зернобобових культур (без кукурудзи), у т.ч. аграрними підприємствами – по 47,1 ц, господарствами населення – по 41,1 ц.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сіма категоріями господарств ріпак (озимий і ярий) зібрано на площі 61,6 тис.га,  його валовий збір становив 175,7 тис.т, а середня врожайність – по 28,5 ц з 1 га.  </w:t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 усіх категоріях господарств накопано 366,3 тис.т картоплі (по 171 ц з 1 га), зібрано овочів відкритого ґрунту 137,0 тис.т (по 177 ц з1 га) та плодоягідної продукції – 33,4 тис.т (86,5 ц з 1 га).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>У січні–липні п.р. обсяг виробництва продукції тваринництва порівняно з відповідним періодом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зріс на 11,0%, у т.ч. в аграрних підприємствах – на 22,4%, тоді як в господарствах населення знизився на 3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на 1 серпня 2015 року</w:t>
      </w:r>
    </w:p>
    <w:tbl>
      <w:tblPr>
        <w:tblW w:w="9563" w:type="dxa"/>
        <w:jc w:val="left"/>
        <w:tblInd w:w="-1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8"/>
        <w:gridCol w:w="996"/>
        <w:gridCol w:w="1590"/>
        <w:gridCol w:w="21"/>
        <w:gridCol w:w="1186"/>
        <w:gridCol w:w="1483"/>
        <w:gridCol w:w="10"/>
        <w:gridCol w:w="921"/>
        <w:gridCol w:w="13"/>
        <w:gridCol w:w="1624"/>
        <w:gridCol w:w="21"/>
      </w:tblGrid>
      <w:tr>
        <w:trPr>
          <w:trHeight w:val="69" w:hRule="atLeast"/>
          <w:cantSplit w:val="true"/>
        </w:trPr>
        <w:tc>
          <w:tcPr>
            <w:tcW w:w="169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58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752" w:hRule="atLeast"/>
          <w:cantSplit w:val="true"/>
        </w:trPr>
        <w:tc>
          <w:tcPr>
            <w:tcW w:w="169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 xml:space="preserve">р 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</w:t>
            </w:r>
          </w:p>
        </w:tc>
      </w:tr>
      <w:tr>
        <w:trPr>
          <w:trHeight w:val="69" w:hRule="atLeast"/>
          <w:cantSplit w:val="true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7,5</w:t>
            </w:r>
          </w:p>
        </w:tc>
        <w:tc>
          <w:tcPr>
            <w:tcW w:w="1590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9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493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8,6</w:t>
            </w:r>
          </w:p>
        </w:tc>
        <w:tc>
          <w:tcPr>
            <w:tcW w:w="162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2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,3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1,4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2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6,2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,8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5,4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0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82,0</w:t>
            </w:r>
          </w:p>
        </w:tc>
        <w:tc>
          <w:tcPr>
            <w:tcW w:w="1590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6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10,6</w:t>
            </w:r>
          </w:p>
        </w:tc>
        <w:tc>
          <w:tcPr>
            <w:tcW w:w="1493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71,4</w:t>
            </w:r>
          </w:p>
        </w:tc>
        <w:tc>
          <w:tcPr>
            <w:tcW w:w="162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На початок серпня 2015р. населенням Вінничини утримувалось 69,8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68,2%), у т.ч.                   корів – 78,2% (78,6%), свиней – 70,8% (71,3%), овець та кіз – 88,4% (89,2%) та         птиці – 34,5% (39,2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b w:val="false"/>
          <w:b w:val="false"/>
          <w:szCs w:val="28"/>
        </w:rPr>
      </w:pPr>
      <w:r>
        <w:rPr>
          <w:szCs w:val="28"/>
        </w:rPr>
        <w:t>у січні–липні</w:t>
      </w:r>
      <w:r>
        <w:rPr>
          <w:szCs w:val="28"/>
          <w:lang w:val="ru-RU"/>
        </w:rPr>
        <w:t xml:space="preserve"> </w:t>
      </w:r>
      <w:r>
        <w:rPr>
          <w:szCs w:val="28"/>
        </w:rPr>
        <w:t>2015 року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9574" w:type="dxa"/>
        <w:jc w:val="left"/>
        <w:tblInd w:w="-3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496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4"/>
              <w:ind w:left="-70" w:right="-70" w:firstLine="70"/>
              <w:rPr/>
            </w:pPr>
            <w:r>
              <w:rPr/>
              <w:t>господарств населення , %</w:t>
            </w:r>
          </w:p>
        </w:tc>
      </w:tr>
      <w:tr>
        <w:trPr>
          <w:trHeight w:val="650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ільськогоспо–дарські підприємства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4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330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6"/>
              <w:ind w:right="-21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9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,3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6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5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1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1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,2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,7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,9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8,8</w:t>
            </w:r>
          </w:p>
        </w:tc>
        <w:tc>
          <w:tcPr>
            <w:tcW w:w="9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5</w:t>
            </w:r>
          </w:p>
        </w:tc>
        <w:tc>
          <w:tcPr>
            <w:tcW w:w="90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3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4</w:t>
            </w:r>
          </w:p>
        </w:tc>
      </w:tr>
      <w:tr>
        <w:trPr>
          <w:trHeight w:val="359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Пряма сполучна ліні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ID="Пряма сполучна ліні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 xml:space="preserve">2  </w:t>
            </w:r>
            <w:r>
              <w:rPr>
                <w:color w:val="000000"/>
              </w:rPr>
              <w:t>Реа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зац</w:t>
            </w:r>
            <w:r>
              <w:rPr>
                <w:color w:val="000000"/>
                <w:lang w:val="uk-UA"/>
              </w:rPr>
              <w:t>ія худоби та птиці на забій ( у живій вазі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4,2% (у </w:t>
      </w:r>
      <w:r>
        <w:rPr>
          <w:szCs w:val="28"/>
          <w:lang w:val="uk-UA"/>
        </w:rPr>
        <w:t xml:space="preserve">   </w:t>
      </w:r>
      <w:r>
        <w:rPr>
          <w:szCs w:val="28"/>
        </w:rPr>
        <w:t>2014р. – 4,9%), свиней – 3,3% (3,8%), птиці всіх видів – 92,4% (91,3%), у т.ч. бройлерів – 92,3% (90,9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ипнем 2014р. в аграрних підприємствах (крім малих) обсяг вирощування худоби та птиці зріс на 24,9%, у тому числі великої рогатої худоби – на 2,1%, птиці – на 27,0%, тоді як свиней знизився на 1,1%. Відношення загального обсягу вирощування до реалізації тварин на забій склало 100,6% проти 99,8% у січні–липні 2014р. Середньодобові прирости на вирощуванні, відгодівлі та нагулі великої рогатої худоби зросли з 534 до        561 г, тоді як свиней знизились з 407 г до 391 г.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липні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276"/>
        <w:gridCol w:w="779"/>
        <w:gridCol w:w="710"/>
        <w:gridCol w:w="1455"/>
        <w:gridCol w:w="1166"/>
      </w:tblGrid>
      <w:tr>
        <w:trPr>
          <w:trHeight w:val="571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27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культури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1087070,6       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5,2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32958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1,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73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6,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8885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1,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6482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4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15148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7,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9859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4,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6559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2,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2122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9,6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7170,4  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33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5617,5  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2,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199367,2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51,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 xml:space="preserve">91387,8 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5,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</w:rPr>
              <w:t>165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  <w:lang w:val="uk-UA"/>
              </w:rPr>
            </w:pPr>
            <w:r>
              <w:rPr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,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4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b/>
          <w:sz w:val="28"/>
          <w:szCs w:val="28"/>
        </w:rPr>
        <w:t xml:space="preserve"> </w:t>
      </w:r>
      <w:r>
        <w:rPr>
          <w:sz w:val="28"/>
          <w:lang w:val="uk-UA"/>
        </w:rPr>
        <w:t xml:space="preserve">Станом на 1 серпня 2015р. в сільськогосподарських підприємствах (крім малих) та підприємствах, що здійснюють зберігання, переробку зернових культур, було в наявності </w:t>
      </w:r>
      <w:r>
        <w:rPr>
          <w:sz w:val="28"/>
        </w:rPr>
        <w:t xml:space="preserve">      </w:t>
      </w:r>
      <w:r>
        <w:rPr>
          <w:sz w:val="28"/>
          <w:lang w:val="uk-UA"/>
        </w:rPr>
        <w:t>1589,5 тис.т зерна (на 62,1% більше проти 1 серпня 2014р.). Безпосередньо в аграрних підприємствах зберігалося 1158,1 тис.т зерна. Зернозберігаючі та зернопереробні підприємства мали в наявності 431,4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пні          п.р. становила 2054,7 грн. за 1 тонну, що в 1,5 раза більше рівня відповідного періоду минулого року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43,1 тис.т, із них безпосередньо в аграрних підприємствах (крім малих) зберігалося 9,0 тис.т, а на підприємствах, що здійснюють його переробку і зберігання – 34,1 тис.т.</w:t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відки за телефоном: (432) 52 57 68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Веб-сайт Головного управління статистики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/>
        <w:t>у</w:t>
      </w:r>
      <w:r>
        <w:rPr>
          <w:lang w:val="uk-UA"/>
        </w:rPr>
        <w:t xml:space="preserve"> </w:t>
      </w:r>
      <w:r>
        <w:rPr/>
        <w:t>Вінницькій</w:t>
      </w:r>
      <w:r>
        <w:rPr>
          <w:lang w:val="uk-UA"/>
        </w:rPr>
        <w:t xml:space="preserve"> </w:t>
      </w:r>
      <w:r>
        <w:rPr/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Cs/>
          <w:lang w:val="uk-UA"/>
        </w:rPr>
        <w:t>© Головне управління статистики у Вінницькій області, 201</w:t>
      </w:r>
      <w:r>
        <w:rPr>
          <w:bCs/>
        </w:rPr>
        <w:t>5</w:t>
      </w:r>
    </w:p>
    <w:p>
      <w:pPr>
        <w:pStyle w:val="Heading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6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25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1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WW22">
    <w:name w:val="WW-Знак Знак2 Знак2"/>
    <w:basedOn w:val="Normal"/>
    <w:qFormat/>
    <w:pPr/>
    <w:rPr>
      <w:rFonts w:ascii="Verdana" w:hAnsi="Verdana" w:cs="Verdana"/>
      <w:lang w:val="en-US"/>
    </w:rPr>
  </w:style>
  <w:style w:type="paragraph" w:styleId="27">
    <w:name w:val="Звичайни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3">
    <w:name w:val="WW-Знак Знак2 Знак3"/>
    <w:basedOn w:val="Normal"/>
    <w:qFormat/>
    <w:pPr/>
    <w:rPr>
      <w:rFonts w:ascii="Verdana" w:hAnsi="Verdana" w:cs="Verdana"/>
      <w:lang w:val="en-US"/>
    </w:rPr>
  </w:style>
  <w:style w:type="paragraph" w:styleId="31">
    <w:name w:val="Звичайни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4">
    <w:name w:val="WW-Знак Знак2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2:00Z</dcterms:created>
  <dc:creator>L.Dunaevska</dc:creator>
  <dc:description/>
  <cp:keywords/>
  <dc:language>en-US</dc:language>
  <cp:lastModifiedBy>O.Prisyazhna</cp:lastModifiedBy>
  <cp:lastPrinted>2015-08-17T11:30:00Z</cp:lastPrinted>
  <dcterms:modified xsi:type="dcterms:W3CDTF">2015-08-17T12:12:00Z</dcterms:modified>
  <cp:revision>2</cp:revision>
  <dc:subject/>
  <dc:title/>
</cp:coreProperties>
</file>