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547" w:hRule="atLeast"/>
        </w:trPr>
        <w:tc>
          <w:tcPr>
            <w:tcW w:w="450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337/684</w:t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Head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500" w:type="dxa"/>
            <w:tcBorders/>
          </w:tcPr>
          <w:p>
            <w:pPr>
              <w:pStyle w:val="Heading1"/>
              <w:widowControl w:val="false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липні до червня 2015 року становив 99,5%, до грудня 2014 року – 139,6%, по Україні, відповідно, 99,0% та 139,3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7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19560607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5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2008537265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48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>
                <w:lang w:val="en-US"/>
              </w:rPr>
              <w:t>ип</w:t>
            </w:r>
            <w:r>
              <w:rPr>
                <w:lang w:val="uk-UA"/>
              </w:rPr>
              <w:t>ень 2015р. до</w:t>
            </w:r>
          </w:p>
        </w:tc>
      </w:tr>
      <w:tr>
        <w:trPr>
          <w:trHeight w:val="348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265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,5</w:t>
            </w:r>
          </w:p>
        </w:tc>
      </w:tr>
      <w:tr>
        <w:trPr>
          <w:trHeight w:val="68" w:hRule="atLeast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>
                <w:lang w:val="en-US"/>
              </w:rPr>
              <w:t>ип</w:t>
            </w:r>
            <w:r>
              <w:rPr>
                <w:lang w:val="uk-UA"/>
              </w:rPr>
              <w:t>ень 2015р. до</w:t>
            </w:r>
          </w:p>
        </w:tc>
      </w:tr>
      <w:tr>
        <w:trPr>
          <w:trHeight w:val="35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4р.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98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9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01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9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5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поживчому ринку області у липні по відношенню до червня           2015 року ціни на продукти харчування та безалкогольні напої знизились         на 1,0%, у т.ч. індекс споживчих цін на продукти харчування становив 98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більше (на 35,7% та 23,9%) знизились в ціні капуста білокачанна та овочі, вирощенні з їхнього насіння. Споживчі ціни на коренеплоди, цибулю та гриби знизились на 16,4%, банани – на 15,1%, цитрусові – на 6,4%, борошно пшеничне – на 5,5%, рис – на 3,4%, яйця – на 1,8%, рибу та продукти з риби –      на 1,6%, хліб  і хлібопродукти – на 1,1%, молоко – н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, цукор подорожчав на 2,9%, крупи гречані – на 2,3%, м’</w:t>
      </w:r>
      <w:r>
        <w:rPr>
          <w:sz w:val="28"/>
          <w:szCs w:val="28"/>
        </w:rPr>
        <w:t xml:space="preserve">ясо та м’ясопродукти – на </w:t>
      </w:r>
      <w:r>
        <w:rPr>
          <w:sz w:val="28"/>
          <w:szCs w:val="28"/>
          <w:lang w:val="uk-UA"/>
        </w:rPr>
        <w:t>2,0%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сломо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>ч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одукці</w:t>
      </w:r>
      <w:r>
        <w:rPr>
          <w:sz w:val="28"/>
          <w:szCs w:val="28"/>
          <w:lang w:val="uk-UA"/>
        </w:rPr>
        <w:t xml:space="preserve">я – на 1,6%, олія соняшникова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на 1,1%, масло вершкове – на 0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когольні напої, тютюнові вироби зросли в ціні на 1,3%, у т.ч. алкогольні напої – на 1,8%, тютюнові вироби – на 1,1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ниження тарифів на транспорт, в цілому, на 0,6% зумовлене, в основному, здешевленням вартості автомобілів на 2,4%, палива та мастил –      на 0,8% 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ресторанів і готелів стали дорожчими на 1,9%, проте, послуги відпочинку і культури подешевшали  на 1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543909204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281542821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2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pt;height:336pt" filled="f" o:ole="">
            <v:imagedata r:id="rId12" o:title=""/>
          </v:shape>
          <o:OLEObject Type="Embed" ProgID="" ShapeID="ole_rId11" DrawAspect="Content" ObjectID="_54406292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С. 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(0432) 52 59 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16"/>
            <w:szCs w:val="16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19:00Z</dcterms:created>
  <dc:creator>user</dc:creator>
  <dc:description/>
  <cp:keywords/>
  <dc:language>en-US</dc:language>
  <cp:lastModifiedBy>O.Gontar</cp:lastModifiedBy>
  <cp:lastPrinted>2015-08-07T12:39:00Z</cp:lastPrinted>
  <dcterms:modified xsi:type="dcterms:W3CDTF">2015-08-07T11:52:00Z</dcterms:modified>
  <cp:revision>7</cp:revision>
  <dc:subject/>
  <dc:title/>
</cp:coreProperties>
</file>