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23.</w:t>
      </w:r>
      <w:r>
        <w:rPr>
          <w:szCs w:val="28"/>
          <w:lang w:val="en-US"/>
        </w:rPr>
        <w:t>07</w:t>
      </w:r>
      <w:r>
        <w:rPr>
          <w:szCs w:val="28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-</w:t>
      </w:r>
      <w:r>
        <w:rPr>
          <w:szCs w:val="28"/>
          <w:lang w:val="en-US"/>
        </w:rPr>
        <w:t>40/198/667W</w:t>
      </w:r>
    </w:p>
    <w:p>
      <w:pPr>
        <w:pStyle w:val="Foo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черв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червні 2015 року на балансі підприємств та фізичних осіб - суб’єктів підприємницької діяльності, що здійснювали реалізацію нафтопродуктів перебувало 306 автозаправних станцій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червень п.р. через мережу АЗС було продано у роздріб світлих нафтопродуктів і газу на загальну суму 282,6 млн.грн., з якої 154,5 млн.грн. (54,7%) становив роздрібний товарооборот від продажу бензину моторного, 103,5 млн.грн. (36,6%) – дизельного пального, 20,8 млн.грн. (7,4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3,9 млн.грн. (1,3%) 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5,8 тис.т, що складає 76,6% обороту червня 2014 року, дизельного пального – 4,3 тис.т (79,1%), пропану і бутану скраплених – 1,3 тис.т  (120,8%), метану – 0,2 тис.т (88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7,5% припадало на продаж бензину марки А</w:t>
        <w:softHyphen/>
        <w:softHyphen/>
        <w:softHyphen/>
        <w:softHyphen/>
        <w:softHyphen/>
        <w:softHyphen/>
        <w:t>-92; 39,3% – А-95; 3,1%  –  паливо моторне сумішеве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525"/>
        <w:gridCol w:w="1560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червень 2015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11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55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08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4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81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93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7,8</w:t>
            </w:r>
          </w:p>
        </w:tc>
      </w:tr>
    </w:tbl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черв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  <w:br/>
        <w:t xml:space="preserve">67,4 млн.грн., з якої 16,0 млн.грн. (23,6%) становив товарооборот від продажу  бензину моторного, 47,0 млн.грн. (69,8%) – дизельного пального, </w:t>
        <w:br/>
        <w:t>2,4 млн.грн. (3,5%) – пропану і бутану скраплених, 2,1 млн.грн. (3,1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липня 2015р. на АЗС та АГНКС у залишках налічувалось 3,5 тис.т бензину моторного, 2,2 тис.т дизельного пального та 0,4 тис.т пропану і бутану скраплених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/>
      </w:pPr>
      <w:r>
        <w:rPr/>
        <w:t>_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b/>
          <w:szCs w:val="28"/>
          <w:lang w:val="uk-UA"/>
        </w:rPr>
        <w:t>Перший заступник</w:t>
      </w:r>
      <w:r>
        <w:rPr>
          <w:b/>
          <w:szCs w:val="28"/>
        </w:rPr>
        <w:t xml:space="preserve"> </w:t>
      </w:r>
      <w:r>
        <w:rPr>
          <w:b/>
          <w:lang w:val="uk-UA"/>
        </w:rPr>
        <w:t xml:space="preserve">начальника                                                     С. В. Рибалко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37:00Z</dcterms:created>
  <dc:creator>USER0016</dc:creator>
  <dc:description/>
  <cp:keywords/>
  <dc:language>en-US</dc:language>
  <cp:lastModifiedBy>T.Bogdan</cp:lastModifiedBy>
  <cp:lastPrinted>2015-07-23T10:54:00Z</cp:lastPrinted>
  <dcterms:modified xsi:type="dcterms:W3CDTF">2015-07-24T06:37:00Z</dcterms:modified>
  <cp:revision>2</cp:revision>
  <dc:subject/>
  <dc:title> </dc:title>
</cp:coreProperties>
</file>