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07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215/663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>Про надання населенню субсидій у червні 2015 року</w:t>
      </w:r>
    </w:p>
    <w:p>
      <w:pPr>
        <w:pStyle w:val="21"/>
        <w:rPr/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/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черв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>117</w:t>
      </w:r>
      <w:r>
        <w:rPr>
          <w:szCs w:val="24"/>
        </w:rPr>
        <w:t>,4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домогосподарств (у 5,0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70,2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червні  2015 року для відшкодування витрат на оплату житлово-комунальних послуг 84,4 тис. домогосподарств, що становило 71,9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t xml:space="preserve">         56,2</w:t>
      </w:r>
      <w:r>
        <w:rPr>
          <w:szCs w:val="24"/>
        </w:rPr>
        <w:t xml:space="preserve"> тис. домогосподарств, у сільській місцевості – 28,2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 збільшилась на 64,9 тис., або у 4,3 раз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 xml:space="preserve">Загальна сума субсидій, призначених домогосподарствам для відшкодування витрат на оплату житлово-комунальних послуг у січні–червні 2015 року, становила 18224,1 тис.грн., що на 17195,9 тис.грн. більше відповідного показника 2014 року, з неї у міських </w:t>
        <w:br/>
        <w:t>поселеннях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– 15163,0 тис.грн., у сільській місцевості – 3061,1 тис.грн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червні 2015 року збільшився, у порівнянні з відповідним періодом 2014 року, у 4,0 рази і становив 149,0 грн. Найбільший розмір</w:t>
      </w:r>
      <w:r>
        <w:rPr>
          <w:color w:val="FF0000"/>
          <w:szCs w:val="24"/>
        </w:rPr>
        <w:t xml:space="preserve"> </w:t>
      </w:r>
      <w:r>
        <w:rPr>
          <w:szCs w:val="24"/>
        </w:rPr>
        <w:t>спостерігався у Тульчинському, Жмеринському районах та містах Вінниці, Жмеринці, Могилів-Подільську і Хмільнику (493,4–138,5 грн.),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йменший – в Теплицькому,  Погребищенському, Тростянецькому, Шаргородському, Піщанському та Ямпільському районах (8,9–26,2 грн.).</w:t>
      </w:r>
    </w:p>
    <w:p>
      <w:pPr>
        <w:pStyle w:val="2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У черв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        51,9 тис. домогосподарств (8,1% від загальної кількості домогосподарств області), що на       5,4 в.п. більше, ніж у червні 2014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Тульчинському, Ямпільському районах та містах Вінниці і Ладижині (45,1–2,9%), а найменшу – у</w:t>
      </w:r>
      <w:r>
        <w:rPr/>
        <w:t xml:space="preserve"> Томашпільському, Жмеринському, Іллінецькому, Крижопільському, Літинському районах </w:t>
      </w:r>
      <w:r>
        <w:rPr>
          <w:szCs w:val="24"/>
        </w:rPr>
        <w:t xml:space="preserve"> (0,2–0,9%)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червні 2015 року їх частка склала 57,1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червні 2015 року звернулося 23,2 тис</w:t>
      </w:r>
      <w:r>
        <w:rPr>
          <w:szCs w:val="24"/>
        </w:rPr>
        <w:t>.</w:t>
      </w:r>
      <w:r>
        <w:rPr>
          <w:sz w:val="24"/>
          <w:szCs w:val="24"/>
        </w:rPr>
        <w:t xml:space="preserve"> домогосподарств.</w:t>
      </w:r>
    </w:p>
    <w:p>
      <w:pPr>
        <w:pStyle w:val="21"/>
        <w:rPr/>
      </w:pPr>
      <w:r>
        <w:rPr>
          <w:szCs w:val="24"/>
        </w:rPr>
        <w:tab/>
        <w:t xml:space="preserve"> Призначено субсидії 18,0 тис. домогосподарствам на суму 25033,1 тис.грн., з них у міській місцевості – 2,4 тис. домогосподарствам на суму 3686,8 тис.грн., в сільській місцевості – 15,6 тис. домогосподарствам на суму 21346,3 тис.грн. Субсидії  призначені 77,6% домогосподарств  із тих, що звернулися за їх наданням у відділи субсидій. Середня сума призначеної субсидії для придбання твердого палива і скрапленого газу готівкою на одне домогосподарство у червні  2015р. становила  1403,5 грн. 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 переважають домогосподарства з однієї особи, у січні-червні 2015 року їх частка склала 87,2% усіх домогосподар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–черв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2567,9 тис.грн., за відповідний період          2014 року  – 9990,6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</w:t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начальника</w:t>
        <w:tab/>
        <w:t xml:space="preserve">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Довідки за телефоном: </w:t>
      </w:r>
      <w:r>
        <w:rPr>
          <w:sz w:val="18"/>
          <w:szCs w:val="18"/>
          <w:lang w:val="en-US"/>
        </w:rPr>
        <w:t>(0432)</w:t>
      </w:r>
      <w:r>
        <w:rPr>
          <w:sz w:val="18"/>
          <w:szCs w:val="18"/>
        </w:rPr>
        <w:t xml:space="preserve">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 xml:space="preserve">     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4"/>
        <w:gridCol w:w="793"/>
        <w:gridCol w:w="933"/>
        <w:gridCol w:w="934"/>
        <w:gridCol w:w="933"/>
        <w:gridCol w:w="1262"/>
        <w:gridCol w:w="1260"/>
        <w:gridCol w:w="1080"/>
        <w:gridCol w:w="1080"/>
      </w:tblGrid>
      <w:tr>
        <w:trPr>
          <w:trHeight w:val="1642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домогос-подарств, які отри-мують субсидії у </w:t>
            </w: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, одини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ередній розмір призначе- них суб-сидій у </w:t>
            </w: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98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39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5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64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0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2407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4709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,0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3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40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163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265" w:hRule="atLeast"/>
        </w:trPr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</w:tr>
      <w:tr>
        <w:trPr>
          <w:trHeight w:val="81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9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272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53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0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6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273" w:hRule="exac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2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58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2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6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213"/>
        <w:gridCol w:w="1314"/>
        <w:gridCol w:w="997"/>
        <w:gridCol w:w="1147"/>
      </w:tblGrid>
      <w:tr>
        <w:trPr>
          <w:trHeight w:val="1555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-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римали субсидії у </w:t>
            </w: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, одиниць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ередній розмір призначе- них суб-сидій у </w:t>
            </w: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ер</w:t>
            </w:r>
            <w:r>
              <w:rPr>
                <w:sz w:val="22"/>
                <w:szCs w:val="22"/>
              </w:rPr>
              <w:t>вні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18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67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986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53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96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033065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65451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3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2,5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4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6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3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4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6,1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7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1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58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3,8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70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35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4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1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3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2,5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9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65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3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7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4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2,2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3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60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8,6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3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9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4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2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8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3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78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2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0,7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3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78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5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2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29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51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6,0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09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06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1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88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3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4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5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4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8,2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45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35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5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8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45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9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17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8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,7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41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8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6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4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5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0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8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83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20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2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9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37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3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8,6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18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3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2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6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1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3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375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1">
    <w:name w:val="Знак Знак5"/>
    <w:qFormat/>
    <w:rPr>
      <w:sz w:val="24"/>
      <w:lang w:val="uk-UA" w:bidi="ar-SA"/>
    </w:rPr>
  </w:style>
  <w:style w:type="character" w:styleId="61">
    <w:name w:val="Знак Знак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24:00Z</dcterms:created>
  <dc:creator>N.Dehtyareva</dc:creator>
  <dc:description/>
  <cp:keywords/>
  <dc:language>en-US</dc:language>
  <cp:lastModifiedBy>T.Bogdan</cp:lastModifiedBy>
  <cp:lastPrinted>2015-06-22T14:15:00Z</cp:lastPrinted>
  <dcterms:modified xsi:type="dcterms:W3CDTF">2015-07-21T12:24:00Z</dcterms:modified>
  <cp:revision>2</cp:revision>
  <dc:subject/>
  <dc:title/>
</cp:coreProperties>
</file>