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03.2–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656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червень 2015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червні 2015р. підприємствами області виконано будівельних робіт на суму 530,5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червні 2015р. порівняно з січнем–червнем 2014р. становив 98,8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161"/>
        <w:gridCol w:w="2314"/>
        <w:gridCol w:w="2366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–червень 2015р.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–червня 2014р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530502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2161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399092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з них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2161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46371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2161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52721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2161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31410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5" w:after="0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9,8% від загального обсягу, решта – з капітального та поточного ремонтів (5,2% та 5,0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–червень 2015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502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8814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4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5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8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9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ступник начальника                                             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 xml:space="preserve">           В.Б. Моісеєв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5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54:00Z</dcterms:created>
  <dc:creator>TANYA</dc:creator>
  <dc:description/>
  <cp:keywords/>
  <dc:language>en-US</dc:language>
  <cp:lastModifiedBy>T.Bogdan</cp:lastModifiedBy>
  <cp:lastPrinted>2015-02-18T09:47:00Z</cp:lastPrinted>
  <dcterms:modified xsi:type="dcterms:W3CDTF">2015-07-20T11:58:00Z</dcterms:modified>
  <cp:revision>7</cp:revision>
  <dc:subject/>
  <dc:title>КАПІТАЛЬНІ ІНВЕСТИЦІЇ</dc:title>
</cp:coreProperties>
</file>