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7.2015 № 05.1-58/63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червень 201</w:t>
      </w:r>
      <w:r>
        <w:rPr>
          <w:b/>
          <w:sz w:val="28"/>
        </w:rPr>
        <w:t>5</w:t>
      </w:r>
      <w:r>
        <w:rPr>
          <w:b/>
          <w:sz w:val="28"/>
          <w:lang w:val="uk-UA"/>
        </w:rPr>
        <w:t xml:space="preserve">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У січні–червні 2015р</w:t>
      </w:r>
      <w:r>
        <w:rPr>
          <w:sz w:val="24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ідприємств транспорту збільшився на 4,1% проти січня–червня 2014р. і становив 12793,9 млн.ткм.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25.65pt;width:452.75pt;height:20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36473686" r:id="rId3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  <w:t>За січень–червень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9529,3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0,2% більше, ніж за січень–червень 2014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4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4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93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29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2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66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9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9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>залізничним транспортом</w:t>
      </w:r>
      <w:r>
        <w:rPr>
          <w:sz w:val="28"/>
          <w:lang w:val="uk-UA"/>
        </w:rPr>
        <w:t xml:space="preserve"> порівняно з січнем–червнем 2014р. збільшилися на 15,4%. У січні–червні 2015р. зросли відправлення залізницею деяких основних номенклатурних видів вантажів: зерна та продуктів перемолу (на 32,1%), лісових вантажів (на 18,5%), брухту чорних металів (на 3,8%). </w:t>
      </w:r>
    </w:p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>Вантажооборот залізничного транспорту порівняно з відповідним періодом 2014р. зріс на 5,1%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>автомобільного транспорту</w:t>
      </w:r>
      <w:r>
        <w:rPr>
          <w:sz w:val="28"/>
          <w:szCs w:val="28"/>
          <w:lang w:val="uk-UA"/>
        </w:rPr>
        <w:t xml:space="preserve"> (з урахуванням перевезень фізичними особами-підприємцями) за січень–червень 2015р. перевезено </w:t>
        <w:br/>
        <w:t xml:space="preserve">1819,9 тис.т вантажів, що становить 92,4% від обсягів перевезень вантажів у </w:t>
        <w:br/>
        <w:t xml:space="preserve">січні–червні 2014р., виконано вантажооборот в обсязі 427,2 млн.ткм, який зменшився на 18,2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У січні–червні 2015р. всіма видами транспорту виконано </w:t>
      </w:r>
      <w:r>
        <w:rPr>
          <w:b/>
          <w:sz w:val="28"/>
          <w:lang w:val="uk-UA"/>
        </w:rPr>
        <w:t>пасажирооборот</w:t>
      </w:r>
      <w:r>
        <w:rPr>
          <w:sz w:val="28"/>
          <w:lang w:val="uk-UA"/>
        </w:rPr>
        <w:t xml:space="preserve"> в обсязі 3468,8 млн.пас.км, що на  5,3% більше порівняно з пасажирською роботою, яка виконана у січні–червні минулого року.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object w:dxaOrig="9060" w:dyaOrig="6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1.65pt;width:452.55pt;height:304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51606978" r:id="rId5"/>
        </w:object>
      </w: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 січень–червень 2015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>128,8 млн. пасажирів, що на 3,3% більше, ніж за січень–червень 2014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50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4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6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79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7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3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8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ополіте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Залізничним</w:t>
      </w:r>
      <w:r>
        <w:rPr>
          <w:b/>
          <w:sz w:val="28"/>
          <w:szCs w:val="28"/>
        </w:rPr>
        <w:t xml:space="preserve"> транспортом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січень–червень 2015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правлено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>14,2</w:t>
      </w:r>
      <w:r>
        <w:rPr>
          <w:sz w:val="28"/>
          <w:szCs w:val="28"/>
        </w:rPr>
        <w:t xml:space="preserve"> млн.</w:t>
      </w:r>
      <w:r>
        <w:rPr>
          <w:sz w:val="28"/>
          <w:szCs w:val="28"/>
          <w:lang w:val="uk-UA"/>
        </w:rPr>
        <w:t xml:space="preserve"> пасажир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або 99,7% від обсягу січня–червня 2014р</w:t>
      </w:r>
      <w:r>
        <w:rPr>
          <w:sz w:val="28"/>
          <w:szCs w:val="28"/>
        </w:rPr>
        <w:t>.,</w:t>
      </w:r>
      <w:r>
        <w:rPr>
          <w:sz w:val="28"/>
          <w:szCs w:val="28"/>
          <w:lang w:val="uk-UA"/>
        </w:rPr>
        <w:t xml:space="preserve"> пасажирооборот збільшивс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4,9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2438,3 млн.пас.км.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транспорт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43,7 млн. пасажирів, що на </w:t>
        <w:br/>
        <w:t xml:space="preserve">1,2% більше ніж за </w:t>
      </w:r>
      <w:r>
        <w:rPr>
          <w:sz w:val="28"/>
          <w:lang w:val="uk-UA"/>
        </w:rPr>
        <w:t xml:space="preserve">січень–червень 2014р., пасажирооборот при цьому зріс на 6,7% і становив 739,7 </w:t>
      </w:r>
      <w:r>
        <w:rPr>
          <w:sz w:val="28"/>
          <w:szCs w:val="28"/>
          <w:lang w:val="uk-UA"/>
        </w:rPr>
        <w:t>млн.пас.км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червень 2015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70,9 млн. пасажирів, у т.ч. тролейбусним транспортом – 39,2 млн. пасажирів, </w:t>
        <w:br/>
        <w:t>трамвайним – 31,7 млн. Обсяги виконаного пасажирообороту становили відповідно 160,9 та 129,9 млн.пас.км. Кількість перевезених пасажирів міським електротранспортом та його пасажирооборот у порівнянні з січнем–червнем 2014р.</w:t>
      </w:r>
      <w:r>
        <w:rPr>
          <w:sz w:val="28"/>
        </w:rPr>
        <w:t xml:space="preserve"> </w:t>
      </w:r>
      <w:r>
        <w:rPr>
          <w:sz w:val="28"/>
          <w:lang w:val="uk-UA"/>
        </w:rPr>
        <w:t>збільшились на 5,3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начальника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           С. 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30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5-07-17T11:30:00Z</dcterms:modified>
  <cp:revision>2</cp:revision>
  <dc:subject/>
  <dc:title>ДЕРЖКОМСТАТ УКРАЇНИ</dc:title>
</cp:coreProperties>
</file>